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u w:val="single"/>
        </w:rPr>
      </w:pPr>
      <w:r>
        <w:rPr>
          <w:sz w:val="24"/>
          <w:szCs w:val="24"/>
          <w:u w:val="single"/>
        </w:rPr>
        <w:t>O  Ciclo Expansivo do Plano de Metas  56-61</w:t>
      </w:r>
    </w:p>
    <w:p>
      <w:pPr>
        <w:pStyle w:val="Normal"/>
        <w:jc w:val="both"/>
        <w:rPr>
          <w:sz w:val="24"/>
          <w:szCs w:val="24"/>
          <w:u w:val="single"/>
        </w:rPr>
      </w:pPr>
      <w:r>
        <w:rPr>
          <w:sz w:val="24"/>
          <w:szCs w:val="24"/>
          <w:u w:val="single"/>
        </w:rPr>
      </w:r>
    </w:p>
    <w:p>
      <w:pPr>
        <w:pStyle w:val="Normal"/>
        <w:jc w:val="right"/>
        <w:rPr/>
      </w:pPr>
      <w:r>
        <w:rPr>
          <w:sz w:val="24"/>
          <w:szCs w:val="24"/>
        </w:rPr>
        <w:tab/>
        <w:tab/>
        <w:tab/>
        <w:tab/>
        <w:tab/>
      </w:r>
      <w:r>
        <w:rPr>
          <w:i/>
          <w:iCs/>
          <w:sz w:val="24"/>
          <w:szCs w:val="24"/>
        </w:rPr>
        <w:t>Prof.  Ricardo F.  Rabelo</w:t>
      </w:r>
    </w:p>
    <w:p>
      <w:pPr>
        <w:pStyle w:val="Normal"/>
        <w:jc w:val="both"/>
        <w:rPr>
          <w:i/>
          <w:i/>
          <w:iCs/>
          <w:sz w:val="24"/>
          <w:szCs w:val="24"/>
        </w:rPr>
      </w:pPr>
      <w:r>
        <w:rPr>
          <w:i/>
          <w:iCs/>
          <w:sz w:val="24"/>
          <w:szCs w:val="24"/>
        </w:rPr>
      </w:r>
    </w:p>
    <w:p>
      <w:pPr>
        <w:pStyle w:val="Normal"/>
        <w:jc w:val="both"/>
        <w:rPr>
          <w:sz w:val="24"/>
          <w:szCs w:val="24"/>
        </w:rPr>
      </w:pPr>
      <w:r>
        <w:rPr>
          <w:sz w:val="24"/>
          <w:szCs w:val="24"/>
          <w:u w:val="single"/>
        </w:rPr>
        <w:t>I. Introduçã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O Brasil havia saído da II Guerra Mundial ao lado dos vencedores. A economia apresentou, a partir de 45, sinais alentadores de recuperação da relação de trocas, uma relativa tranquilidade quanto às reservas internacionais ( que posteriormente revelou-se ilusória, devido à não conversibilidade da maior parte das moedas que as compunham). Estes indicadores positivos, no entanto, não deixavam encobrir o impasse a que estava colocada a economia  brasileira,  em relação à participação do Estado na Economia e o processo de acumulação. </w:t>
      </w:r>
    </w:p>
    <w:p>
      <w:pPr>
        <w:pStyle w:val="Normal"/>
        <w:jc w:val="both"/>
        <w:rPr>
          <w:sz w:val="24"/>
          <w:szCs w:val="24"/>
        </w:rPr>
      </w:pPr>
      <w:r>
        <w:rPr>
          <w:sz w:val="24"/>
          <w:szCs w:val="24"/>
        </w:rPr>
        <w:t xml:space="preserve">     </w:t>
      </w:r>
      <w:r>
        <w:rPr>
          <w:sz w:val="24"/>
          <w:szCs w:val="24"/>
        </w:rPr>
        <w:t xml:space="preserve">Abre-se um grande debate sobre o papel da intervenção do Estado na economia  ,  sendo  este encarado  ora  como "representante da Nação" e portanto defensor inerente dos interesses  assim ditos "nacionais", ora como um obstáculos à "livre ação das forças do mercado".  Seguindo  este contraponto,  os governos ora adotavam uma Política Econômica Liberal ,   ora tentavam recuperar a idéia de um Estado intervencionista,  que agisse como um "Deus ex-machina",  capaz de suplantar todas as mazelas do subdesenvolvimento e da dependência econômica a que o pais estava submetido. </w:t>
      </w:r>
      <w:r>
        <w:rPr>
          <w:rStyle w:val="EndnoteCharacters"/>
          <w:rStyle w:val="EndnoteAnchor"/>
          <w:sz w:val="24"/>
          <w:szCs w:val="24"/>
        </w:rPr>
        <w:endnoteReference w:id="2"/>
      </w:r>
    </w:p>
    <w:p>
      <w:pPr>
        <w:pStyle w:val="Normal"/>
        <w:jc w:val="both"/>
        <w:rPr/>
      </w:pPr>
      <w:r>
        <w:rPr>
          <w:sz w:val="24"/>
          <w:szCs w:val="24"/>
        </w:rPr>
        <w:t xml:space="preserve"> </w:t>
      </w:r>
      <w:r>
        <w:rPr>
          <w:sz w:val="24"/>
          <w:szCs w:val="24"/>
        </w:rPr>
        <w:tab/>
        <w:t xml:space="preserve">O capitalismo brasileiro se chocava com os estreitos limites de uma "industrialização restringida”,  </w:t>
      </w:r>
      <w:r>
        <w:rPr>
          <w:rStyle w:val="EndnoteCharacters"/>
          <w:rStyle w:val="EndnoteAnchor"/>
          <w:sz w:val="24"/>
          <w:szCs w:val="24"/>
        </w:rPr>
        <w:endnoteReference w:id="3"/>
      </w:r>
      <w:r>
        <w:rPr>
          <w:sz w:val="24"/>
          <w:szCs w:val="24"/>
        </w:rPr>
        <w:t xml:space="preserve">que já não atendia aos requisitos concretos do processo de acumulação. Era preciso libertar a economia da sua debilidade congênita,  fazê-la alcançar a maturidade econômica, e superar a indigência de uma economia  "ainda não" totalmente industrial ,  de um lado,  e de outro "já  não mais " capaz de continuar acumulando apenas no âmbito restrito do mercado interno.     Para enfrentar esses múltiplos desafios, era preciso mais do que uma política econômica adequada.  Resgatar do atraso secular uma economia com célebres tendências à estagnação, numa conjuntura pouco propicia tanto nacional como internacional parecia ser uma tarefa  impossível. Ainda mais se para isto seria necessário combinar categorias até então pensadas em separado - capital estrangeiro e Estado. </w:t>
      </w:r>
    </w:p>
    <w:p>
      <w:pPr>
        <w:pStyle w:val="Normal"/>
        <w:jc w:val="both"/>
        <w:rPr>
          <w:sz w:val="24"/>
          <w:szCs w:val="24"/>
        </w:rPr>
      </w:pPr>
      <w:r>
        <w:rPr>
          <w:sz w:val="24"/>
          <w:szCs w:val="24"/>
        </w:rPr>
        <w:t xml:space="preserve">   </w:t>
      </w:r>
      <w:r>
        <w:rPr>
          <w:sz w:val="24"/>
          <w:szCs w:val="24"/>
        </w:rPr>
        <w:t xml:space="preserve">O período de ciclo expansivo da economia brasileira que vai de 1956 a 1961 é,  por tudo isto, muito singular. Procuramos, neste texto, captar elementos estruturais e conjunturais deste momento fundamental do capitalismo brasileiro, capazes de  possibilitar uma melhor compreensão do processo de desenvolvimento de nossa economia. </w:t>
      </w:r>
    </w:p>
    <w:p>
      <w:pPr>
        <w:pStyle w:val="Normal"/>
        <w:jc w:val="both"/>
        <w:rPr>
          <w:sz w:val="24"/>
          <w:szCs w:val="24"/>
        </w:rPr>
      </w:pPr>
      <w:r>
        <w:rPr>
          <w:sz w:val="24"/>
          <w:szCs w:val="24"/>
        </w:rPr>
      </w:r>
    </w:p>
    <w:p>
      <w:pPr>
        <w:pStyle w:val="Normal"/>
        <w:jc w:val="both"/>
        <w:rPr>
          <w:sz w:val="24"/>
          <w:szCs w:val="24"/>
        </w:rPr>
      </w:pPr>
      <w:r>
        <w:rPr>
          <w:sz w:val="24"/>
          <w:szCs w:val="24"/>
        </w:rPr>
        <w:t>II. Os Momentos Iniciais e a Opção pelo Desenvolvimento</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m meados da década de 50 a economia brasileira começa a mostrar sinais de crise. A inflação já  passa da marca dos 25% ao ano, e o crescimento do PIB se reduz gradativamente, chegando a  cerca de meros 1, 5% em 1955. Outro fator importante da crise é externo: a economia brasileira enfrenta uma queda significativa das relações de troca(cerca de 25% entre 1954 a 1960, contra um aumento de 151% entre 1946 e 1955)</w:t>
      </w:r>
      <w:r>
        <w:rPr>
          <w:rStyle w:val="EndnoteCharacters"/>
          <w:rStyle w:val="EndnoteAnchor"/>
          <w:sz w:val="24"/>
          <w:szCs w:val="24"/>
        </w:rPr>
        <w:endnoteReference w:id="4"/>
      </w:r>
      <w:r>
        <w:rPr>
          <w:sz w:val="24"/>
          <w:szCs w:val="24"/>
        </w:rPr>
        <w:t xml:space="preserve">. A situação externa é crítica e as exigências das agências internacionais de financiamento é de que o Brasil aplique mais um "ajuste ortodoxo" para merecer créditos. </w:t>
      </w:r>
    </w:p>
    <w:p>
      <w:pPr>
        <w:pStyle w:val="Normal"/>
        <w:jc w:val="both"/>
        <w:rPr>
          <w:sz w:val="24"/>
          <w:szCs w:val="24"/>
        </w:rPr>
      </w:pPr>
      <w:r>
        <w:rPr>
          <w:sz w:val="24"/>
          <w:szCs w:val="24"/>
        </w:rPr>
        <w:t xml:space="preserve">     </w:t>
      </w:r>
      <w:r>
        <w:rPr>
          <w:sz w:val="24"/>
          <w:szCs w:val="24"/>
        </w:rPr>
        <w:t>O cenário está  completo para que o novo governo, empossado a  31 de Janeiro de 1956, adote um programa de estabilização da economia. O discurso governamental, que vem sendo propagandeado desde a campanha eleitoral é, no entanto, outro. O "binômio" energia e transporte é seu carro chefe. Partindo de um diagnóstico da economia nacional feito por seus assessores, JK vai eleger como prioridades para o relançamento do crescimento econômico um plano não de estabilização, mas de desenvolvimento. Porque o governo faz essa opção "contra a corrente"?</w:t>
      </w:r>
    </w:p>
    <w:p>
      <w:pPr>
        <w:pStyle w:val="Normal"/>
        <w:jc w:val="both"/>
        <w:rPr>
          <w:sz w:val="24"/>
          <w:szCs w:val="24"/>
        </w:rPr>
      </w:pPr>
      <w:r>
        <w:rPr>
          <w:sz w:val="24"/>
          <w:szCs w:val="24"/>
        </w:rPr>
        <w:t xml:space="preserve">     </w:t>
      </w:r>
      <w:r>
        <w:rPr>
          <w:sz w:val="24"/>
          <w:szCs w:val="24"/>
        </w:rPr>
        <w:t xml:space="preserve">Há , sem dúvida, fatores objetivos e subjetivos que levam a essa opção. Do lado objetivo, a opção pela estabilização da economia  poderia desencadear uma verdadeira depressão econômica, lançando a economia em processo de regressão do qual ela, talvez, não tivesse  como retornar. O estancamento do setor externo não era, para o diagnóstico do governo, algo circustancial e temporário. O "crescimento para fora" havia encerrado definitivamente seu ciclo, e agora a economia deveria ter seu centro motor no mercado interno,  dentro do modelo de substituição de importações. </w:t>
      </w:r>
    </w:p>
    <w:p>
      <w:pPr>
        <w:pStyle w:val="Normal"/>
        <w:jc w:val="both"/>
        <w:rPr>
          <w:sz w:val="24"/>
          <w:szCs w:val="24"/>
        </w:rPr>
      </w:pPr>
      <w:r>
        <w:rPr>
          <w:sz w:val="24"/>
          <w:szCs w:val="24"/>
        </w:rPr>
        <w:tab/>
        <w:t xml:space="preserve">Os desequilíbrios da economia, portanto, já evidentes  para todos, só seriam corrigidos com a rejeição dos planos de estabilização e com um avanço substancial no processo de industrialização, baseado em investimentos suportados pelo Estado e completados pelo capital privado nacional e estrangeiro. </w:t>
      </w:r>
    </w:p>
    <w:p>
      <w:pPr>
        <w:pStyle w:val="Normal"/>
        <w:jc w:val="both"/>
        <w:rPr/>
      </w:pPr>
      <w:r>
        <w:rPr>
          <w:sz w:val="24"/>
          <w:szCs w:val="24"/>
        </w:rPr>
        <w:t>Do lado subjetivo, se pensa isto em duas pistas distintas - a das elites e a das forças políticas populares, há  um inegável avanço do que Lesa</w:t>
      </w:r>
      <w:r>
        <w:rPr>
          <w:rStyle w:val="EndnoteCharacters"/>
          <w:rStyle w:val="EndnoteAnchor"/>
          <w:sz w:val="24"/>
          <w:szCs w:val="24"/>
        </w:rPr>
        <w:endnoteReference w:id="5"/>
      </w:r>
      <w:r>
        <w:rPr>
          <w:sz w:val="24"/>
          <w:szCs w:val="24"/>
        </w:rPr>
        <w:t xml:space="preserve">  chama de "consciência da necessidade da industrialização".  </w:t>
      </w:r>
    </w:p>
    <w:p>
      <w:pPr>
        <w:pStyle w:val="Normal"/>
        <w:jc w:val="both"/>
        <w:rPr>
          <w:sz w:val="24"/>
          <w:szCs w:val="24"/>
        </w:rPr>
      </w:pPr>
      <w:r>
        <w:rPr>
          <w:sz w:val="24"/>
          <w:szCs w:val="24"/>
        </w:rPr>
        <w:t xml:space="preserve">     </w:t>
      </w:r>
      <w:r>
        <w:rPr>
          <w:sz w:val="24"/>
          <w:szCs w:val="24"/>
        </w:rPr>
        <w:t xml:space="preserve">Em relação às elites é inegável a importância do corpo teórico de pensamento gerado a partir da CEPAL-Comissão Econômica para a América Latina da O. N. U.  Assimilado por técnicos brasileiros, particularmente os ligados ao B. N. D. E. , ele parte de algumas idéias chaves  que vão ser fundamentais para  a elaboração do "Plano de Metas". Em primeiro lugar, uma conscientização sobre os mecanismos da dependência econômica, das relações desiguais entre "Centro" e "Periferia" capitalistas, que se materializam na "deterioração dos termos de intercâmbio". Esta argumentação vai ser fundamental para gerar, no interior das elites, uma rejeição do padrão de acumulação  adotado até então, e de certa forma reforçado no Governo Dutra, e para consolidar definitivamente a idéia de que Desenvolvimento é igual a Industrialização. A rejeição do modelo de desenvolvimento  "para fora" e a adoção do modelo voltado "para dentro" vai ser a "peça de resistência" do chamado “modelo de substituição de importações”  na década de 50.  </w:t>
      </w:r>
    </w:p>
    <w:p>
      <w:pPr>
        <w:pStyle w:val="Normal"/>
        <w:jc w:val="both"/>
        <w:rPr>
          <w:sz w:val="24"/>
          <w:szCs w:val="24"/>
        </w:rPr>
      </w:pPr>
      <w:r>
        <w:rPr>
          <w:sz w:val="24"/>
          <w:szCs w:val="24"/>
        </w:rPr>
        <w:t xml:space="preserve">     </w:t>
      </w:r>
      <w:r>
        <w:rPr>
          <w:sz w:val="24"/>
          <w:szCs w:val="24"/>
        </w:rPr>
        <w:t xml:space="preserve">Em segundo lugar, está  a idéia de que o planejamento é a única forma de garantir a transição entre os dois modelos. Essa idéia comporta dentro de si duas outras, que a sustentam. A proposição de um  novo papel para o Estado, nas economias latino-americanas, é principal conceito embutido na "ideologia do planejamento". Na verdade, se pensa na necessidade de se instrumentalizar o Estado para o suporte e o amparo à industrialização, rompendo assim definitivamente com a tradição liberal  do pensamento pré-keynesiano, que havia se mostrado inadequadas à realidade latino-americana. O Estado, como representante da nação, pode e deve adotar medidas que vão contra a "lógica do mercado" desde que sejam eficazes na promoção do desenvolvimento. Subsidiariamente, uma outra idéia contracena com essa: é uma crença renovada não em um "mercado" abstrato, mas no capitalismo como sistema econômico capaz ainda de desenvolver as forças produtivas, desde que corrigidas possíveis "distorções". </w:t>
      </w:r>
    </w:p>
    <w:p>
      <w:pPr>
        <w:pStyle w:val="Normal"/>
        <w:jc w:val="both"/>
        <w:rPr>
          <w:sz w:val="24"/>
          <w:szCs w:val="24"/>
        </w:rPr>
      </w:pPr>
      <w:r>
        <w:rPr>
          <w:sz w:val="24"/>
          <w:szCs w:val="24"/>
        </w:rPr>
        <w:tab/>
        <w:tab/>
      </w:r>
    </w:p>
    <w:p>
      <w:pPr>
        <w:pStyle w:val="Normal"/>
        <w:jc w:val="both"/>
        <w:rPr>
          <w:sz w:val="24"/>
          <w:szCs w:val="24"/>
        </w:rPr>
      </w:pPr>
      <w:r>
        <w:rPr>
          <w:sz w:val="24"/>
          <w:szCs w:val="24"/>
        </w:rPr>
        <w:t>III. O Plano de Metas e o Novo Papel do Estad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O "Programa de Metas", nome oficial da política governamental de JK partia de um diagnóstico sobre os "pontos de estrangulamento" da economia nacional situados em três setores básicos: infra-estrutura, indústria de bens intermediários e indústria de bens de equipamentos. O Plano não dá atenção para os problemas de estabilização da economia(como já analisamos) e não se preocupa especialmente com a Agropecuária, nem define metas com relação   distribuição espacial ou pessoal da renda - apenas no período final do Governo é que se decide pela criação da SUDENE-Superintendência de Desenvolvimento do Nordeste, visando enfrentar a questão regional.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s metas fixadas são, na sua maior parte, abrangentes e ousadas. No item Energia pretende-se uma taxa de crescimento da oferta de energia elétrica em torno de 10% a. a.  chegando-se ao final do período  com uma capacidade instalada de 5. 000. 000 de kw. No campo da Petrobrás almeja-se uma "substituição integral da importação de combustíveis líquidos" paralelamente à um aumento substantivo da produção nacional de Petróleo. </w:t>
      </w:r>
    </w:p>
    <w:p>
      <w:pPr>
        <w:pStyle w:val="Normal"/>
        <w:jc w:val="both"/>
        <w:rPr>
          <w:sz w:val="24"/>
          <w:szCs w:val="24"/>
        </w:rPr>
      </w:pPr>
      <w:r>
        <w:rPr>
          <w:sz w:val="24"/>
          <w:szCs w:val="24"/>
        </w:rPr>
        <w:t xml:space="preserve">  </w:t>
      </w:r>
      <w:r>
        <w:rPr>
          <w:sz w:val="24"/>
          <w:szCs w:val="24"/>
        </w:rPr>
        <w:t xml:space="preserve">Quanto às metas referentes  ao transportes, o tom é igualmente grandioso. Pretende-se um reequipamento global do sistema ferroviário, ampliação e pavimentação das rodovias, além da melhoria dos portos e modernização da frota.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O Plano de Metas não se restringe, no entanto, apenas à questão da infra-estrutura. O estado vai atuar diretamente ou indiretamente(através de subsídios e incentivos) para a instalação de um setor de bens intermediários e de um setor de bens de capital,  seja ampliando o já  existente, seja criando nova capacidade de produção. No que diz respeito ao primeiro grupo, coube prioridade à siderurgia e à indústria do cimento. </w:t>
      </w:r>
    </w:p>
    <w:p>
      <w:pPr>
        <w:pStyle w:val="Normal"/>
        <w:jc w:val="both"/>
        <w:rPr>
          <w:sz w:val="24"/>
          <w:szCs w:val="24"/>
        </w:rPr>
      </w:pPr>
      <w:r>
        <w:rPr>
          <w:sz w:val="24"/>
          <w:szCs w:val="24"/>
        </w:rPr>
        <w:t xml:space="preserve">No setor siderúrgico, além da capacidade de produção representada pela Usina de Volta Redonda, abrangendo cerca de 80% do mercado nacional, pretende-se  expandi-la de 1. 200. 000 t (aço bruto em lingotes)para 2. 300. 000 em 1960 e 3. 500. 000 em 1965, visando atender ao aumento de demanda gerado pelo crescimento econômico sem comprometimento do Balanço de Pagamentos. Quanto ao cimento, objetiva-se transitar dos  2, 7 milhões de toneladas já instalados,  cerca de 90% do consumo, para 5 milhões de toneladas, visando a total independência do suprimento externo. Mas o Plano de Metas não ficava apenas nas "grandes metas" para este setor. Contemplava também os setores de metais não ferrosos, álcalis, celulose e papel de imprensa, borracha e fertilizantes com metas gerais de "expansão da produção" como no caso dos metais não ferrosos ou detalhamentos maiores como no caso do álcalis, onde se pretendia criar a Cia Nacional de Álcalis.  </w:t>
      </w:r>
    </w:p>
    <w:p>
      <w:pPr>
        <w:pStyle w:val="Normal"/>
        <w:jc w:val="both"/>
        <w:rPr>
          <w:sz w:val="24"/>
          <w:szCs w:val="24"/>
        </w:rPr>
      </w:pPr>
      <w:r>
        <w:rPr>
          <w:sz w:val="24"/>
          <w:szCs w:val="24"/>
        </w:rPr>
        <w:t xml:space="preserve">    </w:t>
      </w:r>
      <w:r>
        <w:rPr>
          <w:sz w:val="24"/>
          <w:szCs w:val="24"/>
        </w:rPr>
        <w:t xml:space="preserve">Finalmente, o Plano estabelecia uma política clara de incentivo à indústria de bens de capital. Isso se materializava de duas formas. Em primeiro lugar, pelo estabelecimento de metas  de nacionalização da indústria nacional de transporte, em especial a  automobilística, estipulada em 90% para 1960. Este fato é importante quando se pensa nos efeitos "para trás" desta indústria e pelo fato de que se estimulava também a produção de caminhões, motores e tratores e não apenas a  produção de carros de passeio. Neste item também pode ser inserida a meta de ampliação da indústria naval, com a construção de dois estaleiros de grande porte e o reaparelhamento de outras 14 unidades já existentes, construção de diques secos, etc, chegando a uma capacidade de 160. 000 dwt/ano. </w:t>
      </w:r>
    </w:p>
    <w:p>
      <w:pPr>
        <w:pStyle w:val="Normal"/>
        <w:jc w:val="both"/>
        <w:rPr>
          <w:sz w:val="24"/>
          <w:szCs w:val="24"/>
        </w:rPr>
      </w:pPr>
      <w:r>
        <w:rPr>
          <w:sz w:val="24"/>
          <w:szCs w:val="24"/>
        </w:rPr>
        <w:t xml:space="preserve">   </w:t>
      </w:r>
      <w:r>
        <w:rPr>
          <w:sz w:val="24"/>
          <w:szCs w:val="24"/>
        </w:rPr>
        <w:t xml:space="preserve">Um segundo aspecto para as metas relativas à indústria de bens de capital diz respeito  à implantação da indústria mecânica e de material elétrico pesado.  O Plano não estabelece metas, propondo tão somente sua instalação e ampliação, sabendo-se dos limites existentes quanto à  dimensão do mercado. Desse modo, a possibilidade de superação da situação estrutural da economia brasileira, cuja principal característica é a deficiência do setor de bens de equipamentos, não vai ser considerada prioritária, e não vai ser enfrentada com a mesma ousadia dos outros itens. Na base desta atitude, está a crença de que a economia brasileira ainda dependeria, por mais um período, da importação de capital para continuar crescendo.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Não poderiamos deixar de apontar aqui a meta "política" da construção de Brasília, na verdade uma operação de grande envergadura visando dotar o capitalismo brasileiro de um maior espaço de articulação e expansão, além do grande efeito imediato, de reanimação da economia, provocado pelo grandes investimentos demandadas pela iniciativa, com grande efeito multiplicador.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Na sua grande maioria, naquilo em que o Plano de Metas ensejava a transição da economia para a fase do capitalismo monopolista, as metas obtiveram um sucesso importante. Coloca-se a indústria automobilística como o setor que desponta para ser o  "centro motor " do novo padrão de acumulação, ainda que o maior desempenho, neste período fique por conta do setor de bens intermediários, alavancado pelo Estado. </w:t>
      </w:r>
    </w:p>
    <w:p>
      <w:pPr>
        <w:pStyle w:val="Normal"/>
        <w:jc w:val="both"/>
        <w:rPr>
          <w:sz w:val="24"/>
          <w:szCs w:val="24"/>
        </w:rPr>
      </w:pPr>
      <w:r>
        <w:rPr>
          <w:sz w:val="24"/>
          <w:szCs w:val="24"/>
        </w:rPr>
        <w:t xml:space="preserve">   </w:t>
      </w:r>
      <w:r>
        <w:rPr>
          <w:sz w:val="24"/>
          <w:szCs w:val="24"/>
        </w:rPr>
        <w:t xml:space="preserve">O Estado surge, assim nesse período, como o grande instrumento da acumulação de capital. Seja na agilização de instrumentos de incentivo, seja na oferta direta de bens e serviços, o Estado tem ai um papel insubstituivel.  À parte o grande incentivo ao capital estrangeiro, o Estado vai também viabilizar as inversões do capital privado nacional. A lógica do processo não enfatizava a dicotomia nacional-estrangeiro, mas sim a aquela já  imposta na própria matriz produtiva, qual seja a do grande e o pequeno ou médio capital. </w:t>
      </w:r>
    </w:p>
    <w:p>
      <w:pPr>
        <w:pStyle w:val="Normal"/>
        <w:jc w:val="both"/>
        <w:rPr>
          <w:sz w:val="24"/>
          <w:szCs w:val="24"/>
        </w:rPr>
      </w:pPr>
      <w:r>
        <w:rPr>
          <w:sz w:val="24"/>
          <w:szCs w:val="24"/>
        </w:rPr>
        <w:t xml:space="preserve">  </w:t>
      </w:r>
      <w:r>
        <w:rPr>
          <w:sz w:val="24"/>
          <w:szCs w:val="24"/>
        </w:rPr>
        <w:t xml:space="preserve">Assim, estabeleciam-se três grandes grupos de beneficios. O primeiro deles garante o acesso  em condições amplamente beneficiadas aos financiamentos externos. Esses beneficios, representados bàsicamente pela Lei 2. 145 de 1954 e a Instrução 113 da SUMOC, permitia  a oferta de câmbio favorecido para a remessa de rendimentos e amortizações de inversões diretas do exterior, além da  importação de equipamentos sem  cobertura cambial, incluindo também a prioridade e garantia para as transferências  de câmbio para o exterior. Uma série de vantagens setoriais ou até mesmo para empresas especificas completava o elenco de favores concedidos. O governo detinha, ademais, um instrumento de direcionamento destes investimentos, já  que a maior parte deles dependia do aval do BNDE, que era concedido de acordo com as prioridades do Plano. </w:t>
      </w:r>
    </w:p>
    <w:p>
      <w:pPr>
        <w:pStyle w:val="Normal"/>
        <w:jc w:val="both"/>
        <w:rPr>
          <w:sz w:val="24"/>
          <w:szCs w:val="24"/>
        </w:rPr>
      </w:pPr>
      <w:r>
        <w:rPr>
          <w:sz w:val="24"/>
          <w:szCs w:val="24"/>
        </w:rPr>
        <w:tab/>
        <w:t xml:space="preserve">O segundo grupo de beneficios significava, bàsicamente, a concessão de créditos a longo prazo, com juros reais negativos e longos periodos de carência e amortização, que acabava,  por fazer do Estado o principal responsável por grande parte do investimento real,  já que  maior parte destes  financiamentos se dava via BNDE. </w:t>
      </w:r>
    </w:p>
    <w:p>
      <w:pPr>
        <w:pStyle w:val="Normal"/>
        <w:jc w:val="both"/>
        <w:rPr>
          <w:sz w:val="24"/>
          <w:szCs w:val="24"/>
        </w:rPr>
      </w:pPr>
      <w:r>
        <w:rPr>
          <w:sz w:val="24"/>
          <w:szCs w:val="24"/>
        </w:rPr>
        <w:t>O segundo grupo se vinculava   chamada "reserva de mercado", que possibilitou uma alta taxa de lucro para as inversões "protegidas", já que feitas em regime de "não-concorrência". Após a reforma da tarifa aduaneira de 1957, este tipo de incentivo vai ser mais eficiente, pois vai se instituir, além de aliquotas  elevadas às importações e o controle direto da oferta de taxas cambiais, também a fixação do "similar nacional", que impedia a importação favorecida do produto, mesmo com crédito externo.</w:t>
      </w:r>
    </w:p>
    <w:p>
      <w:pPr>
        <w:pStyle w:val="Normal"/>
        <w:jc w:val="both"/>
        <w:rPr>
          <w:sz w:val="24"/>
          <w:szCs w:val="24"/>
        </w:rPr>
      </w:pPr>
      <w:r>
        <w:rPr>
          <w:sz w:val="24"/>
          <w:szCs w:val="24"/>
        </w:rPr>
        <w:t xml:space="preserve">Além disso, estabelecia-se para a indústria automobilistica e de construção naval, a concessão de câmbio  subsidiado para importação de  de insumos e partes complementares  utilizadas por estes setores.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O Plano de Metas e o conjunto de medidas adotado pelo Governo para implementá -lo vai resultar, assim, em um novo papel do Estado na Economia. Muito distante do "Welfare State" imaginado nos planos getulistas-ou pelo menos em seu discurso politico-, e também do Estado liberal, sempre apontado pelas elites como a "solução ideal" para os complexos problemas da economia brasileiro, o Estado surge como um eficiente instrumento de reforço da acumulação de capital e de realização da transição para um novo ciclo de cresciment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V.   Características  do Processo de Cresciment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s marcas caracteristicas do ciclo expansivo   inagurado com o Plano de Metas se desenham com a mesma perfeição do traçado básico de Brasilia, a"Novacap".  Ele se compõe de dois veios principais.  De um lado, o Estado, para financiar  a acumulação, fazendo as vezes do inexistente capital financeiro nacional,  lança mão de mecanismos de financiamento já  conhecidos como ao lançamento de novos impostos,  restrição de gastos em setores “sociais”  e  a chamada "poupança forçada"(7).  Esse instrumento, que vai ser utilizado pelo Estado - criticado pelos teóricos monetaristas como "gerador de inflação"-  consiste na  emissão de moeda acima dos níveis considerados “normais” ,  como forma de sustentar os gastos públicos.   Não há dúvida que esse expediente,  principalmente quando a expansão começa a dar mostras de esgotamento,  gera pressões inflacionárias.  Mas não se poderia reduzir o  problema da inflação no Brasil apenas ao aspecto monetário,  pois há que considerar os aspectos estruturais.  O uso da emissão de moeda propiciou,  no curto prazo,  uam  solução precária para o o problema do financiamento de um ousado plano de investimentos estatais,  sem a necessá ria cobertura tributária.   Mais do que simplemente um efeito negativo nas finanças públicas,  todo o processo de financiamento do Plano de Metas se mostrou problemático  e foi  a causa mais importante de sua crise a partir de  1961.   </w:t>
      </w:r>
    </w:p>
    <w:p>
      <w:pPr>
        <w:pStyle w:val="Normal"/>
        <w:jc w:val="both"/>
        <w:rPr>
          <w:sz w:val="24"/>
          <w:szCs w:val="24"/>
        </w:rPr>
      </w:pPr>
      <w:r>
        <w:rPr>
          <w:sz w:val="24"/>
          <w:szCs w:val="24"/>
        </w:rPr>
      </w:r>
    </w:p>
    <w:p>
      <w:pPr>
        <w:pStyle w:val="Normal"/>
        <w:jc w:val="both"/>
        <w:rPr>
          <w:sz w:val="24"/>
          <w:szCs w:val="24"/>
        </w:rPr>
      </w:pPr>
      <w:r>
        <w:rPr>
          <w:sz w:val="24"/>
          <w:szCs w:val="24"/>
        </w:rPr>
        <w:tab/>
        <w:t xml:space="preserve">As contradições do processo de crescimento nesse período não nos autoriza a subestimar a sua importância para o conjunto do processo de industrialização.  No periodo do Plano de Metas,  a economia brasileira deu seu grande salto à frente. A economia cresce celeremente a taxas médias de 7, 9% ao ano, e seu parque industrial adquire feições mais maduras, com a forte participação do Estado e do capital estrangeiro. O capital monopolista, baseado nos grandes oligopólios privados ou estatais define doravante o perfil da economia brasileira. Tal trilha é percorrida com grandes desequilibrios, estruturais e conjunturais.  Capitalismo monopolista em estreita conjugação com o Estado,  que se torna o "locus" privilegiado dos mecanismos de acumulação, desde a mais primitiva  e "arcaica" à mais moderna e geradora de "produtividade". </w:t>
      </w:r>
    </w:p>
    <w:p>
      <w:pPr>
        <w:pStyle w:val="Normal"/>
        <w:jc w:val="both"/>
        <w:rPr>
          <w:sz w:val="24"/>
          <w:szCs w:val="24"/>
        </w:rPr>
      </w:pPr>
      <w:r>
        <w:rPr>
          <w:sz w:val="24"/>
          <w:szCs w:val="24"/>
        </w:rPr>
        <w:t xml:space="preserve">     </w:t>
      </w:r>
      <w:r>
        <w:rPr>
          <w:sz w:val="24"/>
          <w:szCs w:val="24"/>
        </w:rPr>
        <w:t xml:space="preserve">Esse crescimento vai,  no entanto,  se chocar com entraves conjunturais ,  com a crise econômica e política iniciada em 1961 e com obstáculos estruturais-os limites de uma agricultura ineficiente, a incapacidade de se estrutrar a industria de bens de produção, a permanente dependência econômica e financeira externa,   gerando a derrocada do Estado Democrático e implantação de um novo modelo econômico. </w:t>
      </w:r>
    </w:p>
    <w:p>
      <w:pPr>
        <w:pStyle w:val="Normal"/>
        <w:jc w:val="both"/>
        <w:rPr>
          <w:sz w:val="24"/>
          <w:szCs w:val="24"/>
        </w:rPr>
      </w:pPr>
      <w:r>
        <w:rPr>
          <w:sz w:val="24"/>
          <w:szCs w:val="24"/>
        </w:rPr>
      </w:r>
    </w:p>
    <w:p>
      <w:pPr>
        <w:pStyle w:val="Normal"/>
        <w:jc w:val="both"/>
        <w:rPr>
          <w:sz w:val="24"/>
          <w:szCs w:val="24"/>
          <w:u w:val="single"/>
        </w:rPr>
      </w:pPr>
      <w:r>
        <w:rPr>
          <w:sz w:val="24"/>
          <w:szCs w:val="24"/>
          <w:u w:val="single"/>
        </w:rPr>
        <w:t>NOTAS:</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 </w:t>
      </w:r>
      <w:r>
        <w:rPr>
          <w:sz w:val="24"/>
          <w:szCs w:val="24"/>
        </w:rPr>
        <w:t>(1) Vianna, Sérgio B.  de-Politica Econômica no 2o. Governo Vargas(1951/54)-Brasilia, BNDES, 1987-Cap. I, p.  14</w:t>
      </w:r>
    </w:p>
    <w:p>
      <w:pPr>
        <w:pStyle w:val="Normal"/>
        <w:jc w:val="both"/>
        <w:rPr>
          <w:sz w:val="24"/>
          <w:szCs w:val="24"/>
        </w:rPr>
      </w:pPr>
      <w:r>
        <w:rPr>
          <w:sz w:val="24"/>
          <w:szCs w:val="24"/>
        </w:rPr>
        <w:t>(2) Mello, João Manuel Cardoso de-O Capitalismo Tardio-Ed.  Brasiliense, São paulo, 1984-p.  110</w:t>
      </w:r>
    </w:p>
    <w:p>
      <w:pPr>
        <w:pStyle w:val="Normal"/>
        <w:jc w:val="both"/>
        <w:rPr>
          <w:sz w:val="24"/>
          <w:szCs w:val="24"/>
        </w:rPr>
      </w:pPr>
      <w:r>
        <w:rPr>
          <w:sz w:val="24"/>
          <w:szCs w:val="24"/>
        </w:rPr>
        <w:t>(3) Pereira, Luiz Carlos Bresser-Desenvolvimento e Crise no Brasil 1930-1983-Brasiliense, São Paulo, 1989-p. 53</w:t>
      </w:r>
    </w:p>
    <w:p>
      <w:pPr>
        <w:pStyle w:val="Normal"/>
        <w:jc w:val="both"/>
        <w:rPr>
          <w:sz w:val="24"/>
          <w:szCs w:val="24"/>
        </w:rPr>
      </w:pPr>
      <w:r>
        <w:rPr>
          <w:sz w:val="24"/>
          <w:szCs w:val="24"/>
        </w:rPr>
        <w:t>(4) Lessa, Carlos-Quinze Anos de Politica Econômica-Unicamp, Campinas, 1978-p. 17</w:t>
      </w:r>
    </w:p>
    <w:p>
      <w:pPr>
        <w:pStyle w:val="Normal"/>
        <w:jc w:val="both"/>
        <w:rPr>
          <w:sz w:val="24"/>
          <w:szCs w:val="24"/>
        </w:rPr>
      </w:pPr>
      <w:r>
        <w:rPr>
          <w:sz w:val="24"/>
          <w:szCs w:val="24"/>
        </w:rPr>
        <w:t>(5) Oliveira, Francisco de -A economia Brasileira:Critica   Razão Dualista-Vozes, Petrópolis, 1986- p. 51</w:t>
      </w:r>
    </w:p>
    <w:p>
      <w:pPr>
        <w:pStyle w:val="Normal"/>
        <w:jc w:val="both"/>
        <w:rPr>
          <w:sz w:val="24"/>
          <w:szCs w:val="24"/>
        </w:rPr>
      </w:pPr>
      <w:r>
        <w:rPr>
          <w:sz w:val="24"/>
          <w:szCs w:val="24"/>
        </w:rPr>
        <w:t xml:space="preserve">(6) Lessa, Carlos, op. cit. </w:t>
      </w:r>
    </w:p>
    <w:p>
      <w:pPr>
        <w:pStyle w:val="Normal"/>
        <w:jc w:val="both"/>
        <w:rPr>
          <w:sz w:val="24"/>
          <w:szCs w:val="24"/>
        </w:rPr>
      </w:pPr>
      <w:r>
        <w:rPr>
          <w:sz w:val="24"/>
          <w:szCs w:val="24"/>
        </w:rPr>
        <w:t>(7) Singer,  Paul- O milagre e aCrise do Milagre - RJ:Paz e Terra,  1976 p.  102</w:t>
      </w:r>
    </w:p>
    <w:p>
      <w:pPr>
        <w:pStyle w:val="Normal"/>
        <w:jc w:val="both"/>
        <w:rPr>
          <w:sz w:val="24"/>
          <w:szCs w:val="24"/>
        </w:rPr>
      </w:pPr>
      <w:r>
        <w:rPr>
          <w:sz w:val="24"/>
          <w:szCs w:val="24"/>
        </w:rPr>
        <w:t xml:space="preserve">(8) Ohleweiler,  Otto Alcides - Evolução Sócio-Econômica do Brasil - RS:Tche!,  1987 p.  132 </w:t>
      </w:r>
    </w:p>
    <w:sectPr>
      <w:endnotePr>
        <w:numFmt w:val="decimal"/>
      </w:endnotePr>
      <w:type w:val="nextPage"/>
      <w:pgSz w:w="12240" w:h="15840"/>
      <w:pgMar w:left="567" w:right="567" w:gutter="0" w:header="0" w:top="1418" w:footer="0" w:bottom="1418"/>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p>
  </w:endnote>
  <w:endnote w:id="3">
    <w:p>
      <w:pPr>
        <w:pStyle w:val="Endnote"/>
        <w:rPr/>
      </w:pPr>
      <w:r>
        <w:rPr>
          <w:rStyle w:val="EndnoteCharacters"/>
        </w:rPr>
        <w:endnoteRef/>
      </w:r>
      <w:r>
        <w:rPr/>
        <w:t xml:space="preserve"> </w:t>
      </w:r>
    </w:p>
  </w:endnote>
  <w:endnote w:id="4">
    <w:p>
      <w:pPr>
        <w:pStyle w:val="Endnote"/>
        <w:rPr/>
      </w:pPr>
      <w:r>
        <w:rPr>
          <w:rStyle w:val="EndnoteCharacters"/>
        </w:rPr>
        <w:endnoteRef/>
      </w:r>
      <w:r>
        <w:rPr/>
        <w:t xml:space="preserve"> </w:t>
      </w:r>
    </w:p>
  </w:endnote>
  <w:endnote w:id="5">
    <w:p>
      <w:pPr>
        <w:pStyle w:val="Endnote"/>
        <w:rPr/>
      </w:pPr>
      <w:r>
        <w:rPr>
          <w:rStyle w:val="EndnoteCharacters"/>
        </w:rPr>
        <w:endnoteRef/>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trackRevisions/>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2T18:33:00Z</dcterms:created>
  <dc:creator>Departamento de Economia</dc:creator>
  <dc:description/>
  <dc:language>en-US</dc:language>
  <cp:lastModifiedBy>Departamento de Economia</cp:lastModifiedBy>
  <dcterms:modified xsi:type="dcterms:W3CDTF">1997-03-13T00:17:00Z</dcterms:modified>
  <cp:revision>9</cp:revision>
  <dc:subject/>
  <dc:title>O Plano de Metas e o Capital Monopolista no Brasil</dc:title>
</cp:coreProperties>
</file>