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u w:val="single"/>
        </w:rPr>
      </w:pPr>
      <w:r>
        <w:rPr>
          <w:sz w:val="24"/>
          <w:szCs w:val="24"/>
          <w:u w:val="single"/>
        </w:rPr>
        <w:t xml:space="preserve"> </w:t>
      </w:r>
      <w:r>
        <w:rPr>
          <w:sz w:val="24"/>
          <w:szCs w:val="24"/>
          <w:u w:val="single"/>
        </w:rPr>
        <w:t>A Estabilização Pós Real : aprofundamento das contradições ou novo padrão de acumulação?</w:t>
      </w:r>
      <w:r>
        <w:rPr>
          <w:rStyle w:val="FootnoteCharacters"/>
          <w:rStyle w:val="FootnoteAnchor"/>
          <w:sz w:val="24"/>
          <w:szCs w:val="24"/>
          <w:u w:val="single"/>
        </w:rPr>
        <w:footnoteReference w:id="2"/>
      </w:r>
    </w:p>
    <w:p>
      <w:pPr>
        <w:pStyle w:val="Normal"/>
        <w:spacing w:lineRule="auto" w:line="360"/>
        <w:jc w:val="right"/>
        <w:rPr>
          <w:i/>
          <w:i/>
          <w:iCs/>
          <w:sz w:val="24"/>
          <w:szCs w:val="24"/>
        </w:rPr>
      </w:pPr>
      <w:r>
        <w:rPr>
          <w:i/>
          <w:iCs/>
          <w:sz w:val="24"/>
          <w:szCs w:val="24"/>
        </w:rPr>
        <w:t xml:space="preserve">Prof.  Ricardo F. Rabelo </w:t>
      </w:r>
      <w:r>
        <w:rPr>
          <w:rStyle w:val="FootnoteCharacters"/>
          <w:rStyle w:val="FootnoteAnchor"/>
          <w:i/>
          <w:iCs/>
          <w:sz w:val="24"/>
          <w:szCs w:val="24"/>
        </w:rPr>
        <w:footnoteReference w:id="3"/>
      </w:r>
    </w:p>
    <w:p>
      <w:pPr>
        <w:pStyle w:val="Normal"/>
        <w:spacing w:lineRule="auto" w:line="360"/>
        <w:jc w:val="right"/>
        <w:rPr>
          <w:i/>
          <w:i/>
          <w:iCs/>
          <w:sz w:val="24"/>
          <w:szCs w:val="24"/>
        </w:rPr>
      </w:pPr>
      <w:r>
        <w:rPr>
          <w:i/>
          <w:iCs/>
          <w:sz w:val="24"/>
          <w:szCs w:val="24"/>
        </w:rPr>
      </w:r>
    </w:p>
    <w:p>
      <w:pPr>
        <w:pStyle w:val="Normal"/>
        <w:spacing w:lineRule="auto" w:line="360"/>
        <w:jc w:val="both"/>
        <w:rPr>
          <w:sz w:val="24"/>
          <w:szCs w:val="24"/>
        </w:rPr>
      </w:pPr>
      <w:r>
        <w:rPr>
          <w:sz w:val="24"/>
          <w:szCs w:val="24"/>
        </w:rPr>
        <w:tab/>
        <w:t xml:space="preserve">O lançamento do Plano Real se deu a partir de uma estratégia que visava. em essência, criar base para uma alteração estrutural do capitalismo brasileiro. Partia-se , como se viu anteriormente, de uma economia cuja capacidade de acumulação estavam sendo torpedeada pela incapacidade de  um ajuste fiscal do Estado e de um funcionamento perverso da moeda e do conjunto do Sistema Financeiro.  Mas governo e sociedade sabiam que se tratava de ir além da superficie dos problemas e atacá-los de frente. Desde a fase inicial sua formulação se retoma, juntamente com a proposta de estabilização, a  Agenda de Reformas Estruturais legada pelo Governo Collo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 primeira questão  ser enfrentada era  o desajuste fiscal do Estado. Surge o Fundo Social de Emergência, que através de um artificio legal, desloca recursos justamente das áreas sociais para tapar o “buraco” das  contas públicas  provocado pela estrutura tributária  montada pela Contituição de 1988. Este artifício mostra, a nosso ver, o caráter desde o início perverso da estratégia proposta,  pois  a transferencia de recursos se faz no mesmo monento em que o Sistema de Saúde e de Educação Públicos passa por uma de suas maiores crises, provocada pelo não cumprimento, pelo governo, de suas  obrigações constitucionai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provação do FSE , no final de 1993 , dá folego ao novo Ministro da Fazenda - FHC - para começar a aplicar a segunda fase do Plano - qual seja a implantação de um “indexador contemporâneo “  capaz de , segundo a exposição de motivos  395 de 7/12/93, cumprir  as seguintes funções:</w:t>
      </w:r>
    </w:p>
    <w:p>
      <w:pPr>
        <w:pStyle w:val="Normal"/>
        <w:spacing w:lineRule="auto" w:line="360"/>
        <w:jc w:val="both"/>
        <w:rPr>
          <w:sz w:val="24"/>
          <w:szCs w:val="24"/>
        </w:rPr>
      </w:pPr>
      <w:r>
        <w:rPr>
          <w:sz w:val="24"/>
          <w:szCs w:val="24"/>
        </w:rPr>
        <w:t>- “ uma unidade de refencia de valor cujo valor nominal é corrigido em intervalos mais curtos e com base numa melhor estimativa da inflação corrente”</w:t>
      </w:r>
    </w:p>
    <w:p>
      <w:pPr>
        <w:pStyle w:val="Normal"/>
        <w:spacing w:lineRule="auto" w:line="360"/>
        <w:jc w:val="both"/>
        <w:rPr>
          <w:sz w:val="24"/>
          <w:szCs w:val="24"/>
        </w:rPr>
      </w:pPr>
      <w:r>
        <w:rPr>
          <w:sz w:val="24"/>
          <w:szCs w:val="24"/>
        </w:rPr>
        <w:t>- reduzir as distorções no sistema de preços relativos.</w:t>
      </w:r>
    </w:p>
    <w:p>
      <w:pPr>
        <w:pStyle w:val="Normal"/>
        <w:spacing w:lineRule="auto" w:line="360"/>
        <w:jc w:val="both"/>
        <w:rPr>
          <w:sz w:val="24"/>
          <w:szCs w:val="24"/>
        </w:rPr>
      </w:pPr>
      <w:r>
        <w:rPr>
          <w:sz w:val="24"/>
          <w:szCs w:val="24"/>
        </w:rPr>
        <w:t>- uma vinculação direta ao saneamento fiscal, na medida que a URV seja o indexador dos impostos.</w:t>
      </w:r>
    </w:p>
    <w:p>
      <w:pPr>
        <w:pStyle w:val="Normal"/>
        <w:spacing w:lineRule="auto" w:line="360"/>
        <w:jc w:val="both"/>
        <w:rPr>
          <w:sz w:val="24"/>
          <w:szCs w:val="24"/>
        </w:rPr>
      </w:pPr>
      <w:r>
        <w:rPr>
          <w:sz w:val="24"/>
          <w:szCs w:val="24"/>
        </w:rPr>
        <w:t>- ser transformada , quando chegar o momento, na nova moeda - forte e soberana, não vinculada à dolarizaçã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medida provisória 542 que institui o Plano Real , apesar de viabilizar a implantação da nova moeda, adotou procedimentos que tornam seus fundamentos frágeis. A primeira questão refere-se ao modo como se fez a conversão da URV para o Real. Por razões estritamente político - eleitorais, foi reduzido artificialmente  o prazo para consolidação do “indexador contemporâneo” , o que impediu uma efetiva  correção das distorções nos preços relativos. Além disso, o anúncio da data de conversão foi precoce, o que possibilitou a  correção preventiva dos preços por parte dos empresários, provocando uma grande defasagem inicial entre preços e salários, que havia sido, pela medida provisória, corrigido pela média dos quatro meses anteriores a implantação da URV. Essa artimanha do plano condenou os assalariados a, mais uma vez, verem seu salário real confiscado por um plano de estabilização. Como exemplo, cita-se a  média dos preços da cesta básica do PROCON/DIEESE que, na época da implantação da URV era equivalente a 85,94 URV. Quatro meses depois, enquanto o salário mínimo permanecia congelado em URV, a cesta básica teve seu valor alterado para 101,12 URV, ou seja, 18,9% em URV. O plano real, apesar do que o goveno FHC vem a afirmar insistentemente, não foi neutro para o assalariado.</w:t>
      </w:r>
      <w:r>
        <w:rPr>
          <w:rStyle w:val="FootnoteCharacters"/>
          <w:rStyle w:val="FootnoteAnchor"/>
          <w:sz w:val="24"/>
          <w:szCs w:val="24"/>
        </w:rPr>
        <w:footnoteReference w:id="4"/>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Finalmente, está  a questão das “âncoras “ que sustentam o plano. A âncora cambial não se pautou como no Plano Cavallo, na paridade e na livre conversibilidade com o dólar. O argumento da “preservação da soberania nacional “ não é o prinncipal. Sabe-se que a principal dificuldade é a exígua circulação de dólares na economia nacional, mesmo quando se atinge  US$ 50 bilhões de Reservas Internacionais.</w:t>
      </w:r>
      <w:r>
        <w:rPr>
          <w:rStyle w:val="FootnoteCharacters"/>
          <w:rStyle w:val="FootnoteAnchor"/>
          <w:sz w:val="24"/>
          <w:szCs w:val="24"/>
        </w:rPr>
        <w:footnoteReference w:id="5"/>
      </w:r>
      <w:r>
        <w:rPr>
          <w:sz w:val="24"/>
          <w:szCs w:val="24"/>
        </w:rPr>
        <w:t xml:space="preserve"> Ao estabelecer o regime de “bandas cambiais” o governo eliminou a confiabilidade na moeda que poderia advir de uma paridade e conversibilidade totais. Estipula a MP 542 que será preservada uma parte das Reservas - US$ 7, 5  bilhões  para servir de garantia para o valor da moeda. E a variação de banda  mostrou sua fragilidade no episósodio de fevereiro de 95 quando o governo, visando evitar piores impactos do “efeito tequila” ,  decidiu alterar as bandas, tornado-as mais flexíveis. De acordo com dados do BC , o Brasil teria perdido em evasão de divisas, em um curto período, cerca de U$ 7 bilhões , quase equivalente à parte das reservas que estava garantindo a moeda. Outro aspecto  dessa política foi a insistência do Banco Central em manter as bandas sempre abaixo do teto de 1 dolar, forçando uma sobrevalorização da moeda que, juntamente com uma irresponsável  liberalização das importações, gerou um dos </w:t>
      </w:r>
    </w:p>
    <w:p>
      <w:pPr>
        <w:pStyle w:val="Normal"/>
        <w:spacing w:lineRule="auto" w:line="360"/>
        <w:jc w:val="both"/>
        <w:rPr>
          <w:sz w:val="24"/>
          <w:szCs w:val="24"/>
        </w:rPr>
      </w:pPr>
      <w:r>
        <w:rPr>
          <w:sz w:val="24"/>
          <w:szCs w:val="24"/>
        </w:rPr>
        <w:t>maiores deficits comerciais de nossa historia em 1995, quando estruturalmente sempre obtivemos pelo menos superavit da balança comercial, inclusive os famosos “megasuperavits” do período militar.</w:t>
      </w:r>
    </w:p>
    <w:p>
      <w:pPr>
        <w:pStyle w:val="Normal"/>
        <w:spacing w:lineRule="auto" w:line="360"/>
        <w:jc w:val="both"/>
        <w:rPr>
          <w:sz w:val="24"/>
          <w:szCs w:val="24"/>
        </w:rPr>
      </w:pPr>
      <w:r>
        <w:rPr>
          <w:sz w:val="24"/>
          <w:szCs w:val="24"/>
        </w:rPr>
        <w:tab/>
        <w:t>Por outro lado a  chamada âncora monetária tem um funcionamento igualmente perverso. Ela se baseia em um compromisso do governo a limitar a emissão de moeda a metas trimestrais previamente anunciadas , obrigando o governo limitar sua capacidade de financiar seus déficits via emissão de moeda. O outro lado dessa questão é a necessidade de se manter, permanentemente, altas taxas de juros, pois essa é a única forma encontrada pelo governo para financiar seus deficits  e impedir as famosas “bolhas de consumo “ como ocorreu  no 2o. semestre de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 xml:space="preserve">Ao adotar esse conjunto de medidas e, ao longo de um tumultuado processo  que envolveu um polarizado embate eleitoral, o Plano Real aparece como um plano que, apesar do sucesso em reduzir a níveis aceitaveis a inflação no pais, mantém o funcionamento perverso da economia brasileira, calcado numa reprodução do mesmo quadro de ajustes anteriores a saber: taxas de juros altas, redução do nivel de atividade, ampliação da dívida e do deficit   fiscais. O plano Real nasceu de um intenso debate sobre as possibilidades e limitações de se reproduzir aqui as experiências de estabilização da Argentina, México e Chile. A busca de uma alternativa que fugisse da polarização heterodoxia e ortodoxia, que adaptasse a idéia das “âncoras” cambial e monetária à realidade da economia brasileira ,  de um lado, e os obstáculos políticos e institucionais à realização das Reformas Estruturais, de outro,  resultou em uma estratégia de política econômica, mais que num Plano. Ao longo desse ano e meio de estabilização,  a “sintonia fina “ da política econômica é que vai estruturar o “modus operandi” do plano. Para tentar captar toda  a riqueza de detalhes desse processo, vamos analisá-lo  meticulosamente, tentando acompanhar os movimentos da política econômica e as  perspectivas que se colocam. </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u w:val="single"/>
        </w:rPr>
        <w:t>O Real e a evolução recente da economia brasileira</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b/>
        <w:t>Podemos dividir a análise da evolução recente da economia brasileira em três períodos básicos . A fase 1 do Plano real , que compreende  o período entre  julho de 1994 e janeiro de 1995 - é caracterizada por forte aceleração do crescimento econômico, juntamente com a queda das taxas de inflação e uma política de abertura às importações  juntamente com um pesado influxo de recursos externos. A fase 2, que vai de janeiro a maio de 1995, se carateriza por um forte ajuste do plano na área externa, com mudanças significativas  na política  cambial e  para com as importações. No que poderíamos chamar de fase 3, destacam-se uma nova alteração na área cambial, com um novo aumento das reservas internacionais do pais , sinais cada vez mais evidentes de redução do nível de atividade da economia, com uma característica específica em relação  a outros períodos, qual seja a crise de liquidez,  que tem levado a uma inadimplência generalizada.  Isto acarreta um aumento do número de falências e concordatas, chegando agora a crise até o sistema financeiro, com  a rumorosa intervenção do BC nos Banco Econômico, Mercantil e Comercial de São Paulo e o “affair” do  Banco Nacional. A continuidade ou não deste processo - que repercute intensamente na produção agrícola, na produção industrial, e no agravamento da situação das contas públicas em todos os níveis, depende de mudanças na política de contenção do crédito e alta do nível da taxa de juros adotadas até aqu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Uma característica que , se iniciando em outubro de 94, perspassa todas as fases é a permanência - e crescimento, pelo menos até junho de 95 - de um considerável déficit na balança comercial. Há  uma correlação perversa entre o déficit na Balança Comercial , a política cambial de sobrevalorização do real  e , também neste caso, o nível de atividade da economia. Devido as características estruturais atuais da economia brasileira, que ainda dificultam uma maior competitividade das nossas exportações, uma moeda sobrevalorizada é um obstáculo intransponível  para uma recuperação da Balança Comercial. Ainda mais quando um dos objetivos da política econômica do atual do governo é a abertura às importações,  praticada de forma abrupta e super-ampliada a partir de outubro de 1994 e que teve que ser revista a partir da crise do primeiro trimestre de 95, através de políticas setoriais de contenção, particularmente no setor de automóvei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 financiamento deste déficit  de grandes proporções,  através do recurso ao capital externo especulativo, de curto prazo, foi a saída encontrada pelo governo na fase 1 do Plano real. Mas esta alternativa mostrou-se extremamente arriscada, principalmente após o que ocorreu no México, onde uma onda especulativa contra a moeda daquele país, após uma tentativa de ajuste da taxa de cambio, jogou o país numa crise cambial  de grande amplitude, que logo se transformou em crise financeira e econômica ger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 alternativa tradicionalmente utilizada para a solução do problema do déficit na Balança Comercial tem sido a política de  desvalorização do real em relação à moeda estrangeira. Isto tornaria nossas mercadorias mais atraentes ao mercado internacional, já que teriam um preço inferior - e não superior como atualmente - ao dos concorrentes dos outros países. Uma desvalorização do real, na medida requerida para favorecer as exportações, entretanto, de acordo com o pensamento dominante na equipe econômica  sacrificaria o objetivo central do plano de estabilização, com inevitáveis efeitos sobre o nível geral de preços, elevando o atual   patamar inflacionário.  Por essa razão, o governo  foi obrigado a  adotar uma política de "faixas " de variação da taxa de cambio, as famosas "bandas" , e tem feito uma série de  micro-desvalorizações,  buscando uma transição indolor para bandas cada vez mais próximas da paridade cambial.  É a redução do nível de atividade interna, ao gerar um excedente exportável de mercadorias, o único instrumento utilizado para propiciar um equilíbrio a longo prazo do Balanço de Pagamentos, o que pode colocar o Plano Real como gerador  também a longo prazo - e não apenas por um reduzido período como afirmam as autoridades econômicas -  de  uma situação de  "crescimento restringido"  ou de  "recessão  a fogo lento" ,  numa reedição da  experiência da "década perdida "de 8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ta é a grande contradição do Plano Real. A capacidade de retomada do crescimento da economia demonstrada nas fases iniciais do Plano Real, impulsionada por uma expansão da demanda e resultado de um inegável, porém restrito, aumento da produtividade industrial , foi um dos grandes elementos de sua imediata e ampla popularidade na fase 1. Foi também um dos principais indicadores para que as empresas multinacionais aqui instaladas e mesmo as que ainda não possuem investimentos no Brasil, anunciarem planos de expansão e /ou novos investimentos nos próximos cinco anos.  Diante da incapacidade do Estado, em todos os níveis, de sequer  manter o custeio da máquina administrativa, e, portanto, ser um agente de investimentos na economia e da tradicional fragilidade financeira da empresa privada nacional,  reside no investimento externo no setor produtivo a grande esperança de retomada do crescimento econômico para  os gestores do re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Como reflexo da política econômica do governo em  refrear o crescimento da economia  os índices animadores de crescimentos das vendas e do faturamento, cederam lugar para os sombrios sinais  de inadimplência  generalizada e queda do consumo em escala vertiginosa.  Seguem-se os efeitos esperados : concordatas, falências, elevação do nível de desemprego.   O grande desafio do Plano Real  é conseguir manejar a economia entre contradições ampliadas e soluções que, muitas vezes, geram inevitáveis efeitos colaterais.  Nada parece indicar que se sairá do atual  " ciclo vicioso perverso " para um  "ciclo virtuoso regenerador" capaz de afastar para sempre os espectros da inflação e da recessã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s chamadas "reformas estruturais neo -liberais " , ou seja o Programa Nacional de Desestatização, a Reforma Tributária, a Reforma da Previdência, e a desregulamentação da economia tem sido o foco das grandes contradições políticas da aliança governamental no poder. O vetor resultante dessas forças contraditórias tem sido   a incapacidade de  levar a frente uma das alternativas à crise atual, através da maior integração da economia nacional  ao capitalismo mundial - o ideário neo-liberal -  e, por outro lado, o parcial sucateamento da  estrutura industrial montada na chamada  "fase protecionista" , inaugurada na década de 30 por Varg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nálise da dinâmica da economia ao longo dessa fase - que pelos seus desdobramentos pode levar a uma afirmação ou negação do próprio plano, pode facilitar a compreensão do pocesso possível de gestação - ou não - de um  novo padrão de acumulação. Faremos, a seguir, una análise tópica da conjuntura econômica sob o Real.</w:t>
      </w:r>
    </w:p>
    <w:p>
      <w:pPr>
        <w:pStyle w:val="Normal"/>
        <w:spacing w:lineRule="auto" w:line="360"/>
        <w:jc w:val="both"/>
        <w:rPr>
          <w:sz w:val="24"/>
          <w:szCs w:val="24"/>
        </w:rPr>
      </w:pPr>
      <w:r>
        <w:rPr>
          <w:sz w:val="24"/>
          <w:szCs w:val="24"/>
        </w:rPr>
      </w:r>
    </w:p>
    <w:p>
      <w:pPr>
        <w:pStyle w:val="Normal"/>
        <w:spacing w:lineRule="auto" w:line="360"/>
        <w:jc w:val="center"/>
        <w:rPr>
          <w:sz w:val="24"/>
          <w:szCs w:val="24"/>
          <w:u w:val="single"/>
        </w:rPr>
      </w:pPr>
      <w:r>
        <w:rPr>
          <w:sz w:val="24"/>
          <w:szCs w:val="24"/>
          <w:u w:val="single"/>
        </w:rPr>
        <w:t xml:space="preserve"> </w:t>
      </w:r>
      <w:r>
        <w:rPr>
          <w:sz w:val="24"/>
          <w:szCs w:val="24"/>
          <w:u w:val="single"/>
        </w:rPr>
        <w:t>Evolução do Nível de Preços</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ab/>
        <w:t>O nível de preços apresentou, inegavelmente, uma tendência à  forte declínio após a implantação do real.  Os dados mostram que, a partir de agosto de 1994, os principais indicadores tem situado a taxa de inflação mensal nunca superior a 4% , tendo chegado, em dezembro de 94, a taxas inferiores a 2% ao mês.  Essa tendência  à queda não se manteve, no entanto, nos primeiros seis meses de 95, tendo havido uma reversão no sentido de uma elevação de patamar a partir de abril , acima de 2% , chegando-se ao ápice em julho, com o IPC-FIPE , por exemplo, superando os 3% ao mês. As pressões inflacionárias vieram em abril-maio, dos alugueis, educação e despesas com vestuário, pela mudança de estação. As contrapressões residiram nos alimentos in-natura e  eletrodomésticos. Já em junho-julho a elevação de preços deveu-se a reajustes de tarifas de transportes, alugueis, e serviços em geral, novamente atenuados pelos alimentos e eletrodomésticos.</w:t>
      </w:r>
    </w:p>
    <w:p>
      <w:pPr>
        <w:pStyle w:val="Normal"/>
        <w:spacing w:lineRule="auto" w:line="360"/>
        <w:jc w:val="both"/>
        <w:rPr>
          <w:sz w:val="24"/>
          <w:szCs w:val="24"/>
        </w:rPr>
      </w:pPr>
      <w:r>
        <w:rPr>
          <w:sz w:val="24"/>
          <w:szCs w:val="24"/>
        </w:rPr>
        <w:tab/>
        <w:t xml:space="preserve">Desse modo há fatores importantes direcionando  regularmente os preços para baixo. Entre estes, destaca-se a reduzida correção cambial, que segura os preços domésticos dos produtos "tradables" , e o impacto da produção agrícola. A correção das tarifas públicas , iniciada com o reajuste dos combustíveis, não parece alterar significativamente este quadro, embora tenha tido impacto no curto prazo. Aparentemente os fatores sazonais - como a mudança de estação para o vestuário, ou as compras de final de ano -  chegaram a  afetar os índices de preços, mas não com uma intensidade que seja significativa. Além disso, há outros fatores redutores como a queda dos valores dos alugueis e dos serviços.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 xml:space="preserve">O que pode vir a mudar este quadro, pressionando por uma elevação dos preços, são as consequências da atual política agrícola sobre a safra de 96, as pressões altistas de algumas mercadorias no mercado internacional - como trigo, aço, etc.  e fatores de instabilidade cambial com origem externa - notadamente México e Argentina, que continuam a se mostrar econômica e politicamente instáveis . </w:t>
      </w:r>
    </w:p>
    <w:p>
      <w:pPr>
        <w:pStyle w:val="Normal"/>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Há, no entanto, um ponto crítico na questão do nível de preço: o preço dos alimentos “in natura”. A</w:t>
      </w:r>
    </w:p>
    <w:p>
      <w:pPr>
        <w:pStyle w:val="Normal"/>
        <w:spacing w:lineRule="auto" w:line="360"/>
        <w:jc w:val="both"/>
        <w:rPr/>
      </w:pPr>
      <w:r>
        <w:rPr>
          <w:sz w:val="24"/>
          <w:szCs w:val="24"/>
        </w:rPr>
        <w:t xml:space="preserve"> </w:t>
      </w:r>
      <w:r>
        <w:rPr>
          <w:sz w:val="24"/>
          <w:szCs w:val="24"/>
        </w:rPr>
        <w:t>alta dos preços dos alimentos reflete, contraditoriamente, um dos grandes exitos do real, ao integrar no mercado de consumos de alimentos uma parte significativa de consumidores antes excluídos pelo ¨ imposto inflacionário¨. O aumento da demanda significa, também, uma pressão sobre o balanço de pagamentos, uma vez que a safra prevista - de 71 milhões de toneladas de grãos não será  suficiente para suprir o mercado interno, levando o governo a realizar pesadas importações de  alimentos. A manutenção de baixos índices de inflação, uma das grandes vitórias do Plano Real, tem sido feita até agora sem um enfrentamento das causas reais do processo inflacionário brasileiro. Neste caso dos alimentos, a estrutura agrária do país perpetua uma crônica deficiência na oferta interna de alimentos, lastreada numa produção com baixos índices de produtividade, uma onerosa estrutura de comercialização e uma grande suscetibilidade a  fatores climáticos. A mesma análise pode-se se fazer com referência aos outros ditos aumentos “sazonais “ de preços, que ocorrem em apenas uma época do ano, mas refletem desequilíbrios estruturais que, se não atacados, continuarão a desencadear pressões inflacionarias periódicas</w:t>
      </w:r>
      <w:r>
        <w:fldChar w:fldCharType="begin"/>
      </w:r>
      <w:r>
        <w:rPr>
          <w:sz w:val="24"/>
          <w:szCs w:val="24"/>
        </w:rPr>
        <w:instrText xml:space="preserve"> CITAÇÃO  \* FORMATOMESCLAR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ab/>
      </w:r>
    </w:p>
    <w:p>
      <w:pPr>
        <w:pStyle w:val="Normal"/>
        <w:spacing w:lineRule="auto" w:line="360"/>
        <w:jc w:val="both"/>
        <w:rPr>
          <w:sz w:val="24"/>
          <w:szCs w:val="24"/>
        </w:rPr>
      </w:pPr>
      <w:r>
        <w:rPr>
          <w:sz w:val="24"/>
          <w:szCs w:val="24"/>
        </w:rPr>
        <w:tab/>
        <w:t xml:space="preserve">Se no  balanço do ano de 95 o nível de preços  manteve no patamar de  23,21%, pelo IPC-FIPE, ou 15,25% pelo IGP-M, essa evolução da inflação não está, no entanto, garantida para 1996  na medida em que ha' pressões inflacionárias pelo lado da oferta- principalmente de produtos agrícolas. Por outro lado, a própria política econômica gera pressões, com a a expansão da base monetária necessária para absorver  os dólares que entram na economia. A economia se mantém estabilizada por força da influência das "âncoras " do Plano real, cujo balanço também não e' muito positivo.  A âncora cambial e' ate' agora o fator responsável pela estabilidade de preços , na medida em que impõe uma limitação ao mercado livre de dólares. O país ostenta um volume de Reservas Internacionais (US$51,257 milhões) capaz de servir de garantia para a estabilidade da moeda. Além disso a política cambial " de bandas"  mantém a moeda sobrevalorizada, mas procura reduzir gradativamente  esse problema com a alteração sistemática das bandas. A âncora monetária, por sua vez,  impõe um ajuste monetarista à economia, mantendo uma série de restrições à liquidez da moeda e ao crédito, tendo como contraponto uma elevada taxa de juros, necessária , segundo  o governo, para evitar maiores especulações com ativos reai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ara entendermos o funcionamento desteas âncoras, vamos analizar as mudanças efetuadas pelo governo no âmbito da política cambial e monetária nesta fase mais recente  do Plano Real.</w:t>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t xml:space="preserve">  </w:t>
      </w:r>
      <w:r>
        <w:rPr>
          <w:sz w:val="24"/>
          <w:szCs w:val="24"/>
          <w:u w:val="single"/>
        </w:rPr>
        <w:t>Política Cambial</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ab/>
        <w:t xml:space="preserve"> </w:t>
        <w:tab/>
        <w:t>No setor externo, observou-se a partir de julho uma reversão da tendência anterior de pesados déficits na Balança Comercial . Obteve-se um pequeno superávit de US$ 2 milhões , tendo as exportações ficado em US$ 4,004 bilhões e as importações em US$ 4,002 bilhões.Em agosto obteve-se um superávit de US$ 328 milhões, com as exportações tendo obtido US$ 4,558 bilhões e as importações ficando em  US$ 4,26 bilhões. Isto foi possível devido a um recorde histórico nas exportações e um comportamento ainda de crescimento das importações de 5,7% em relação a julho. Em setembro mais um  superávit na Balança comercial  de  US$ 481 milhões, embora tenha havido uma redução das exportações em setembro - US$ 4167 milhões , contra US$ 4558 milhões em agosto, ficando as importações em US$ 3686 milhões, uma redução de US$ 574 mihões em relação a agosto. Em outubro a Balança Comercial  apresentou novo superavit, desta vez de 334 milhões de dólares, reduzindo o déficit global para US$3,122 bilhões em relação ao de US$3,456 bilhões registrado de janeiro a setembro. A explicação maior para o superavit, ainda que inferior ao de setembro, é o vigoroso comportamento das exportações, em particular o de semimanufaturados. Mesmo assim, o crescimento da receita se deveu a um aumento dos preços externos de alguns produtos, contrariamente ao que se previa,  como por exemplo a celulose, cuja receita aumentou 81,97% em relação a janeiro/outubro de 94. No computo global, os semimanufaturados tiveram aumento de 32,65% o valor obtido em igual período de 94. Já as importações continuaram crescendo em outubro, 10,4% em relação ao mês anteri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ab/>
      </w:r>
    </w:p>
    <w:tbl>
      <w:tblPr>
        <w:tblW w:w="9735" w:type="dxa"/>
        <w:jc w:val="left"/>
        <w:tblInd w:w="-30" w:type="dxa"/>
        <w:tblLayout w:type="fixed"/>
        <w:tblCellMar>
          <w:top w:w="0" w:type="dxa"/>
          <w:left w:w="30" w:type="dxa"/>
          <w:bottom w:w="0" w:type="dxa"/>
          <w:right w:w="30" w:type="dxa"/>
        </w:tblCellMar>
      </w:tblPr>
      <w:tblGrid>
        <w:gridCol w:w="2194"/>
        <w:gridCol w:w="2194"/>
        <w:gridCol w:w="1262"/>
        <w:gridCol w:w="1262"/>
        <w:gridCol w:w="1560"/>
        <w:gridCol w:w="1263"/>
      </w:tblGrid>
      <w:tr>
        <w:trPr>
          <w:trHeight w:val="250" w:hRule="atLeast"/>
        </w:trPr>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jc w:val="center"/>
              <w:rPr>
                <w:rFonts w:ascii="Arial" w:hAnsi="Arial" w:eastAsia="Arial" w:cs="Arial"/>
                <w:color w:val="000000"/>
              </w:rPr>
            </w:pPr>
            <w:r>
              <w:rPr>
                <w:rFonts w:eastAsia="Arial" w:cs="Arial" w:ascii="Arial" w:hAnsi="Arial"/>
                <w:color w:val="000000"/>
              </w:rPr>
              <w:t>TABELA XVIII</w:t>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6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1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1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6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7541" w:type="dxa"/>
            <w:gridSpan w:val="5"/>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ALANÇA COMERCIAL BRASILEIRA - JANEIRO/DEZEMBRO DE 1995</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219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94"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62" w:type="dxa"/>
            <w:tcBorders>
              <w:top w:val="double" w:sz="6" w:space="0" w:color="000000"/>
              <w:lef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62" w:type="dxa"/>
            <w:tcBorders>
              <w:top w:val="double" w:sz="6" w:space="0" w:color="000000"/>
              <w:lef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823" w:type="dxa"/>
            <w:gridSpan w:val="2"/>
            <w:tcBorders>
              <w:top w:val="double" w:sz="6" w:space="0" w:color="000000"/>
              <w:left w:val="single" w:sz="6"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VARIAÇÃO PERCENTUAL</w:t>
            </w:r>
          </w:p>
        </w:tc>
        <w:tc>
          <w:tcPr>
            <w:tcW w:w="0" w:type="dxa"/>
            <w:vMerge w:val="continue"/>
            <w:tcBorders>
              <w:top w:val="double" w:sz="6" w:space="0" w:color="000000"/>
              <w:left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ISCRIMINAÇÃO</w:t>
            </w:r>
          </w:p>
        </w:tc>
        <w:tc>
          <w:tcPr>
            <w:tcW w:w="1262" w:type="dxa"/>
            <w:tcBorders>
              <w:lef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Z/95</w:t>
            </w:r>
          </w:p>
        </w:tc>
        <w:tc>
          <w:tcPr>
            <w:tcW w:w="1262" w:type="dxa"/>
            <w:tcBorders>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JAN/DEZ 95</w:t>
            </w:r>
          </w:p>
        </w:tc>
        <w:tc>
          <w:tcPr>
            <w:tcW w:w="1560" w:type="dxa"/>
            <w:tcBorders>
              <w:lef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Z/95-DEZ/94</w:t>
            </w:r>
          </w:p>
        </w:tc>
        <w:tc>
          <w:tcPr>
            <w:tcW w:w="1263" w:type="dxa"/>
            <w:tcBorders>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JAN/DEZ 95/</w:t>
            </w:r>
          </w:p>
        </w:tc>
      </w:tr>
      <w:tr>
        <w:trPr>
          <w:trHeight w:val="288" w:hRule="atLeast"/>
        </w:trPr>
        <w:tc>
          <w:tcPr>
            <w:tcW w:w="219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94"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62" w:type="dxa"/>
            <w:tcBorders>
              <w:left w:val="single" w:sz="6" w:space="0" w:color="000000"/>
              <w:bottom w:val="doub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262" w:type="dxa"/>
            <w:tcBorders>
              <w:left w:val="single" w:sz="6" w:space="0" w:color="000000"/>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560" w:type="dxa"/>
            <w:tcBorders>
              <w:left w:val="single" w:sz="6" w:space="0" w:color="000000"/>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263" w:type="dxa"/>
            <w:tcBorders>
              <w:left w:val="single" w:sz="6" w:space="0" w:color="000000"/>
              <w:bottom w:val="doub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JAN/DEZ 94</w:t>
            </w:r>
          </w:p>
        </w:tc>
      </w:tr>
      <w:tr>
        <w:trPr>
          <w:trHeight w:val="264"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XPORTAÇÕE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875</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6506</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36</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8</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BÁSICO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41</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0969</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66</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INDUSTRIALIZADO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986</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4713</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91</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98</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SEMIMANUFAT</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775</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9146</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4,48</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2,69</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ANUFATURADO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211</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5567</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49</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44</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TRANSAÇÕES ESPECIAI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24</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4,29</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9,97</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MPORTAÇÕE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926</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9663</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3,2</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0,13</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ETRÓLEO BRUTO</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47</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576</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1,2</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0,13</w:t>
            </w:r>
          </w:p>
        </w:tc>
      </w:tr>
      <w:tr>
        <w:trPr>
          <w:trHeight w:val="250"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DEMAIS</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779</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7087</w:t>
            </w:r>
          </w:p>
        </w:tc>
        <w:tc>
          <w:tcPr>
            <w:tcW w:w="1560"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1,56</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3,18</w:t>
            </w:r>
          </w:p>
        </w:tc>
      </w:tr>
      <w:tr>
        <w:trPr>
          <w:trHeight w:val="250" w:hRule="atLeast"/>
        </w:trPr>
        <w:tc>
          <w:tcPr>
            <w:tcW w:w="21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1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194"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94" w:type="dxa"/>
            <w:tcBorders>
              <w:bottom w:val="doub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ALDO COMERCIAL</w:t>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51</w:t>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3157</w:t>
            </w:r>
          </w:p>
        </w:tc>
        <w:tc>
          <w:tcPr>
            <w:tcW w:w="1560"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93,7</w:t>
            </w:r>
          </w:p>
        </w:tc>
        <w:tc>
          <w:tcPr>
            <w:tcW w:w="1263"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130,17</w:t>
            </w:r>
          </w:p>
        </w:tc>
      </w:tr>
      <w:tr>
        <w:trPr>
          <w:trHeight w:val="264" w:hRule="atLeast"/>
        </w:trPr>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194" w:type="dxa"/>
            <w:tcBorders/>
          </w:tcPr>
          <w:p>
            <w:pPr>
              <w:pStyle w:val="Normal"/>
              <w:rPr>
                <w:rFonts w:ascii="Arial" w:hAnsi="Arial" w:eastAsia="Arial" w:cs="Arial"/>
                <w:color w:val="000000"/>
              </w:rPr>
            </w:pPr>
            <w:r>
              <w:rPr>
                <w:rFonts w:eastAsia="Arial" w:cs="Arial" w:ascii="Arial" w:hAnsi="Arial"/>
                <w:color w:val="000000"/>
              </w:rPr>
              <w:t>FONTE: MCIT;CIC</w:t>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6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194"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6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b/>
        <w:t xml:space="preserve"> O balanço de pagamentos se tornou, em 1995, o calcanhar de Aquiles do Plano Real. Como se vê na Tabela XVIII acima, o governo colheu os frutos de sua política de valorização do real, ao  obter 3,157 bilhões de dólares de déficit na Balança Comercial, tendo fechado com superávit de aproximadamente 13 bilhões de dólares o Balanço de Pagamentos  a custa de uma entrada de recursos externos majoritariamente de curto prazo. Os resultados da Balança Comercial são fruto também da política de abertura comercial adotada, que levou a um crescimento de  50,13% nas importações(US$49,6 bilhões), contra apenas 6,8% nas exportações, que ficaram em US$46,5 bilhões. Estas tiveram um comportamento anômalo devido não só  ao desestímulo representado pela política cambial, mas também devido à  perda de competitividade dos produtos brasileiros no mercado externo e ao aumento de consumo interno, que  dificultou a formação de excedente exportável. O aumento das exportações, no entanto, se deveu à maior participação na pauta de produtos semi-manufaturados, cujos preços se elevaram no mercado internacional.O aumento das importações se deveu, como se sabe, à explosão de importações de automóveis (+106,7%) e o incremento das compras de produtos duráveis e não duráveis de consum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forte entrada de recursos estrangeiros no Brasil, se serviu para fechar o Balanço de Pagamentos,    tem repercussões extremamente negativas nas contas públicas. A queda da taxa de juros nos EUA, a manutenção de altas taxas no Brasil e uma retomada na confiança dos investidores externos no país resultou numa verdadeira avalanche de recursos no primeiro mês de 96.. Em janeiro houve um ingresso líquido de US$3,2 bilhões , que provocou um impacto de R$ 2,2 bilhões  na base monetária e elevou as Reservas Internacionais para US$ 53 bilhões. Como a remuneração das reservas, no exterior, é inferior a 10% ao ano e os juros internos ultrapassam os 20% mensais, há uma gigantesca esterilização de recursos públicos com essa entrada de capital externo, especialmente se este capital é especulativo, não permanecendo no país senão alguns mes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Em relação à Dívida Externa, o governo tomou a iniciativa de  pagar em 3/10/95, as parcelas de sua dívida  para com o Clube de Paris, referentes às fase 3 - no valor de US$20,3 milhões e os juros e o principal referentes à fase 4, no valor de US$389 milhões, totalizando US$ 409,4 milhões . Em 16/10, o BC pagou aos bancos privados , através do Chase Manhattan de New York, o valor de US$1,334 bilhão e depositou US$ 537,7 milhões no BIS - Banco de compensações internacionais na Suiça, como garantia da dívida externa negociada em 92. Com isso o Brasil pode inciar o processo de compra de sua dívida externa no mercado secundário.  Neste mês, portanto</w:t>
      </w:r>
      <w:r>
        <w:rPr>
          <w:b/>
          <w:bCs/>
          <w:sz w:val="24"/>
          <w:szCs w:val="24"/>
        </w:rPr>
        <w:t xml:space="preserve">, </w:t>
      </w:r>
      <w:r>
        <w:rPr>
          <w:sz w:val="24"/>
          <w:szCs w:val="24"/>
        </w:rPr>
        <w:t>houve um desembolso de US 2,2 bilhões , deduzidos das Reservas Internacionais</w:t>
      </w:r>
      <w:r>
        <w:rPr>
          <w:b/>
          <w:bCs/>
          <w:sz w:val="24"/>
          <w:szCs w:val="24"/>
        </w:rPr>
        <w:t>.</w:t>
      </w:r>
      <w:r>
        <w:rPr>
          <w:sz w:val="24"/>
          <w:szCs w:val="24"/>
        </w:rPr>
        <w:t xml:space="preserve">  O governo decidiu também eliminar o deságio oficial de 25% para os bônus de dívida externa utilizados no programa de privatização. Permanece o deságio apenas para o Bônus Par, que é de 34,4% com redução prevista pelo Acordo da dívida Externa, a cada semest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8836" w:type="dxa"/>
        <w:jc w:val="left"/>
        <w:tblInd w:w="-30" w:type="dxa"/>
        <w:tblLayout w:type="fixed"/>
        <w:tblCellMar>
          <w:top w:w="0" w:type="dxa"/>
          <w:left w:w="30" w:type="dxa"/>
          <w:bottom w:w="0" w:type="dxa"/>
          <w:right w:w="30" w:type="dxa"/>
        </w:tblCellMar>
      </w:tblPr>
      <w:tblGrid>
        <w:gridCol w:w="1262"/>
        <w:gridCol w:w="1262"/>
        <w:gridCol w:w="1262"/>
        <w:gridCol w:w="1263"/>
        <w:gridCol w:w="1262"/>
        <w:gridCol w:w="1263"/>
        <w:gridCol w:w="1262"/>
      </w:tblGrid>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rPr>
                <w:rFonts w:ascii="Arial" w:hAnsi="Arial" w:eastAsia="Arial" w:cs="Arial"/>
                <w:color w:val="000000"/>
              </w:rPr>
            </w:pPr>
            <w:r>
              <w:rPr>
                <w:rFonts w:eastAsia="Arial" w:cs="Arial" w:ascii="Arial" w:hAnsi="Arial"/>
                <w:color w:val="000000"/>
              </w:rPr>
              <w:t>TABELA XIX</w:t>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050" w:type="dxa"/>
            <w:gridSpan w:val="4"/>
            <w:tcBorders/>
          </w:tcPr>
          <w:p>
            <w:pPr>
              <w:pStyle w:val="Normal"/>
              <w:rPr>
                <w:rFonts w:ascii="Arial" w:hAnsi="Arial" w:eastAsia="Arial" w:cs="Arial"/>
                <w:color w:val="000000"/>
              </w:rPr>
            </w:pPr>
            <w:r>
              <w:rPr>
                <w:rFonts w:eastAsia="Arial" w:cs="Arial" w:ascii="Arial" w:hAnsi="Arial"/>
                <w:color w:val="000000"/>
              </w:rPr>
              <w:t>DIVIDA PUBLICA MOBILIARIA FEDERAL</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88" w:type="dxa"/>
            <w:gridSpan w:val="3"/>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aldos em R$ milhões de dez/95</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262"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op w:val="doub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994</w:t>
            </w:r>
          </w:p>
        </w:tc>
        <w:tc>
          <w:tcPr>
            <w:tcW w:w="1263" w:type="dxa"/>
            <w:tcBorders>
              <w:top w:val="doub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995</w:t>
            </w:r>
          </w:p>
        </w:tc>
        <w:tc>
          <w:tcPr>
            <w:tcW w:w="1262" w:type="dxa"/>
            <w:tcBorders>
              <w:top w:val="doub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DEZ</w:t>
            </w:r>
          </w:p>
        </w:tc>
        <w:tc>
          <w:tcPr>
            <w:tcW w:w="1263"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NOV</w:t>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DEZ</w:t>
            </w:r>
          </w:p>
        </w:tc>
      </w:tr>
      <w:tr>
        <w:trPr>
          <w:trHeight w:val="264"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DÍVIDA MOBIL  TOTAL</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5586</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2502</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5589</w:t>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Divida com Mercad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2133</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0274</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3798</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1.1 LTN</w:t>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99</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4688</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9588</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1.2 LFT</w:t>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9082</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8915</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8460</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1.3 NTN</w:t>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413</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2736</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0546</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1.4 Demai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4039</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935</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204</w:t>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2.Dívida com o BACE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3453</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2228</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31791</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2.1 NTN-L</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990</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097</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937</w:t>
            </w:r>
          </w:p>
        </w:tc>
      </w:tr>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52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2.2. Demai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6463</w:t>
            </w:r>
          </w:p>
        </w:tc>
        <w:tc>
          <w:tcPr>
            <w:tcW w:w="1263"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6131</w:t>
            </w:r>
          </w:p>
        </w:tc>
        <w:tc>
          <w:tcPr>
            <w:tcW w:w="126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25854</w:t>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4,47%</w:t>
            </w:r>
          </w:p>
        </w:tc>
        <w:tc>
          <w:tcPr>
            <w:tcW w:w="1263"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6,06%</w:t>
            </w:r>
          </w:p>
        </w:tc>
        <w:tc>
          <w:tcPr>
            <w:tcW w:w="1262" w:type="dxa"/>
            <w:tcBorders>
              <w:left w:val="single" w:sz="6" w:space="0" w:color="000000"/>
              <w:bottom w:val="double" w:sz="6" w:space="0" w:color="000000"/>
            </w:tcBorders>
          </w:tcPr>
          <w:p>
            <w:pPr>
              <w:pStyle w:val="Normal"/>
              <w:jc w:val="center"/>
              <w:rPr>
                <w:rFonts w:ascii="Arial" w:hAnsi="Arial" w:eastAsia="Arial" w:cs="Arial"/>
                <w:color w:val="000000"/>
              </w:rPr>
            </w:pPr>
            <w:r>
              <w:rPr>
                <w:rFonts w:eastAsia="Arial" w:cs="Arial" w:ascii="Arial" w:hAnsi="Arial"/>
                <w:color w:val="000000"/>
              </w:rPr>
              <w:t>6,40%</w:t>
            </w:r>
          </w:p>
        </w:tc>
      </w:tr>
      <w:tr>
        <w:trPr>
          <w:trHeight w:val="264"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2" w:type="dxa"/>
            <w:tcBorders/>
          </w:tcPr>
          <w:p>
            <w:pPr>
              <w:pStyle w:val="Normal"/>
              <w:rPr>
                <w:rFonts w:ascii="Arial" w:hAnsi="Arial" w:eastAsia="Arial" w:cs="Arial"/>
                <w:color w:val="000000"/>
              </w:rPr>
            </w:pPr>
            <w:r>
              <w:rPr>
                <w:rFonts w:eastAsia="Arial" w:cs="Arial" w:ascii="Arial" w:hAnsi="Arial"/>
                <w:color w:val="000000"/>
              </w:rPr>
              <w:t>FONTE:STN</w:t>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ind w:left="-28" w:hanging="709"/>
        <w:jc w:val="both"/>
        <w:rPr>
          <w:sz w:val="24"/>
          <w:szCs w:val="24"/>
        </w:rPr>
      </w:pPr>
      <w:r>
        <w:rPr>
          <w:sz w:val="24"/>
          <w:szCs w:val="24"/>
        </w:rPr>
        <w:tab/>
        <w:t>Esta performance do setor externo, que vem se alterando ainda que gradativamente desde a crise do “ efeito méxico“ no início de 95, decorre, além dos fatores próprios da própria dinâmica do póprio setor, apontados acima, de uma série de medidas de  política econômica. Inicialmente, o governo , para reverter o déficit na Balança Comercial, e exorcizar o fantasma da crise cambial, adotou as seguintes medid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Alterou a política cambial, no 1o. semestre de 95,  manejando uma política de "bandas cambiais"  altamente oscilante, compostas de mini e micro bandas;</w:t>
      </w:r>
    </w:p>
    <w:p>
      <w:pPr>
        <w:pStyle w:val="Normal"/>
        <w:spacing w:lineRule="auto" w:line="360"/>
        <w:jc w:val="both"/>
        <w:rPr>
          <w:sz w:val="24"/>
          <w:szCs w:val="24"/>
        </w:rPr>
      </w:pPr>
      <w:r>
        <w:rPr>
          <w:sz w:val="24"/>
          <w:szCs w:val="24"/>
        </w:rPr>
        <w:t>II.  Elevou o nível de  taxas reais de juros, incentivando ,assim, o afluxo de capitais externos;</w:t>
      </w:r>
    </w:p>
    <w:p>
      <w:pPr>
        <w:pStyle w:val="Normal"/>
        <w:spacing w:lineRule="auto" w:line="360"/>
        <w:jc w:val="both"/>
        <w:rPr>
          <w:sz w:val="24"/>
          <w:szCs w:val="24"/>
        </w:rPr>
      </w:pPr>
      <w:r>
        <w:rPr>
          <w:sz w:val="24"/>
          <w:szCs w:val="24"/>
        </w:rPr>
        <w:t xml:space="preserve">III. Adiou o relaxamento da política de restrição de crédito e de compulsórios; </w:t>
      </w:r>
    </w:p>
    <w:p>
      <w:pPr>
        <w:pStyle w:val="Normal"/>
        <w:spacing w:lineRule="auto" w:line="360"/>
        <w:jc w:val="both"/>
        <w:rPr>
          <w:sz w:val="24"/>
          <w:szCs w:val="24"/>
        </w:rPr>
      </w:pPr>
      <w:r>
        <w:rPr>
          <w:sz w:val="24"/>
          <w:szCs w:val="24"/>
        </w:rPr>
        <w:t xml:space="preserve">IV.  Implantou restrições às importações, com tarifas mais altas( de 32% para 70%). </w:t>
      </w:r>
    </w:p>
    <w:p>
      <w:pPr>
        <w:pStyle w:val="Normal"/>
        <w:spacing w:lineRule="auto" w:line="360"/>
        <w:jc w:val="both"/>
        <w:rPr>
          <w:sz w:val="24"/>
          <w:szCs w:val="24"/>
        </w:rPr>
      </w:pPr>
      <w:r>
        <w:rPr>
          <w:sz w:val="24"/>
          <w:szCs w:val="24"/>
        </w:rPr>
        <w:t>V. Desenvolveu amplas articulações políticas para aprovar as emendas constitucionais, especialmente as que se relacionam a uma liberalização da regulamentação dos investimentos estrangeiros.</w:t>
      </w:r>
    </w:p>
    <w:p>
      <w:pPr>
        <w:pStyle w:val="Normal"/>
        <w:spacing w:lineRule="auto" w:line="360"/>
        <w:jc w:val="both"/>
        <w:rPr>
          <w:sz w:val="24"/>
          <w:szCs w:val="24"/>
        </w:rPr>
      </w:pPr>
      <w:r>
        <w:rPr>
          <w:sz w:val="24"/>
          <w:szCs w:val="24"/>
        </w:rPr>
        <w:t>VI.  Criou uma  política de incentivo à exportações, que engloba o Proex - ampliando-o para novos setores como têxteis e cerâmica, reformula o Programa de novos pólos de exportação- incluindo as pequenas e médias empresas através do Balcão Sebrae Internacional. O Finamex , do BNDES, continuará a ser a principal linha de crédito, sendo agilizada pela Agência de Promoção do Investimento.O programa pode, no entanto, encontrar alguns problemas com a OMC, já que o governo perdeu o prazo para o registro de subsídios e incentivos junto à Organização</w:t>
      </w:r>
    </w:p>
    <w:p>
      <w:pPr>
        <w:pStyle w:val="Normal"/>
        <w:spacing w:lineRule="auto" w:line="360"/>
        <w:jc w:val="both"/>
        <w:rPr>
          <w:sz w:val="24"/>
          <w:szCs w:val="24"/>
        </w:rPr>
      </w:pPr>
      <w:r>
        <w:rPr>
          <w:sz w:val="24"/>
          <w:szCs w:val="24"/>
        </w:rPr>
        <w:tab/>
        <w:t>Recentemente o governo resolveu ampliar os benefícios do PROEX - Programa de Financiamento das Exportações, passando agora a equalizar as taxas de juros de 100% da exportação, e não mais 85% do valor da mercadoria ou do total do empréstimo. De acordo com o prazo, a equalização varia de 2% ( prazo de 1 ano) até  3,8% dos juros ( de nove a dez anos), o que significa um subsídio do governo ao exportador, visando reduzir seu custo financeiro. Outra medida neste sentido é a ampliação do prazo de antecipação de contratos de cambio, de 60 para 180 dias.</w:t>
      </w:r>
    </w:p>
    <w:p>
      <w:pPr>
        <w:pStyle w:val="Normal"/>
        <w:jc w:val="both"/>
        <w:rPr>
          <w:sz w:val="24"/>
          <w:szCs w:val="24"/>
        </w:rPr>
      </w:pPr>
      <w:r>
        <w:rPr>
          <w:sz w:val="24"/>
          <w:szCs w:val="24"/>
        </w:rPr>
      </w:r>
    </w:p>
    <w:p>
      <w:pPr>
        <w:pStyle w:val="Normal"/>
        <w:jc w:val="both"/>
        <w:rPr>
          <w:sz w:val="24"/>
          <w:szCs w:val="24"/>
        </w:rPr>
      </w:pPr>
      <w:r>
        <w:rPr>
          <w:sz w:val="24"/>
          <w:szCs w:val="24"/>
        </w:rPr>
        <w:t>VII. Visando  “redirecionar “  as aplicações de capital estrangeiro no  Brasil, o Banco Central divulgou uma série de resoluções:</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Fundos de Privatização deverão pagar 5% de IOF na entrada dos recursos;</w:t>
      </w:r>
    </w:p>
    <w:p>
      <w:pPr>
        <w:pStyle w:val="Normal"/>
        <w:jc w:val="both"/>
        <w:rPr>
          <w:sz w:val="24"/>
          <w:szCs w:val="24"/>
        </w:rPr>
      </w:pPr>
      <w:r>
        <w:rPr>
          <w:sz w:val="24"/>
          <w:szCs w:val="24"/>
        </w:rPr>
        <w:t xml:space="preserve"> </w:t>
      </w:r>
    </w:p>
    <w:p>
      <w:pPr>
        <w:pStyle w:val="Normal"/>
        <w:jc w:val="both"/>
        <w:rPr/>
      </w:pPr>
      <w:r>
        <w:rPr>
          <w:rFonts w:eastAsia="Symbol" w:cs="Symbol" w:ascii="Symbol" w:hAnsi="Symbol"/>
          <w:sz w:val="24"/>
          <w:szCs w:val="24"/>
        </w:rPr>
        <w:t>·</w:t>
      </w:r>
      <w:r>
        <w:rPr>
          <w:sz w:val="24"/>
          <w:szCs w:val="24"/>
        </w:rPr>
        <w:t xml:space="preserve"> O prazo para captação de recursos externos com emissão de bônus e notes foi elevado de 24 para 36 meses;</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Os bancos não poderão mais investir em títulos do Tesouro Nacional com correção cambial os recursos obtidos no exterior  através da resolução 63, sendo obrigados a repassá-los ao tomador final ou outras instituições financeiras;</w:t>
      </w:r>
    </w:p>
    <w:p>
      <w:pPr>
        <w:pStyle w:val="Normal"/>
        <w:jc w:val="both"/>
        <w:rPr>
          <w:sz w:val="24"/>
          <w:szCs w:val="24"/>
        </w:rPr>
      </w:pPr>
      <w:r>
        <w:rPr>
          <w:sz w:val="24"/>
          <w:szCs w:val="24"/>
        </w:rPr>
      </w:r>
    </w:p>
    <w:p>
      <w:pPr>
        <w:pStyle w:val="Normal"/>
        <w:spacing w:lineRule="auto" w:line="360"/>
        <w:jc w:val="both"/>
        <w:rPr/>
      </w:pPr>
      <w:r>
        <w:rPr>
          <w:rFonts w:eastAsia="Symbol" w:cs="Symbol" w:ascii="Symbol" w:hAnsi="Symbol"/>
          <w:sz w:val="24"/>
          <w:szCs w:val="24"/>
        </w:rPr>
        <w:t>·</w:t>
      </w:r>
      <w:r>
        <w:rPr>
          <w:sz w:val="24"/>
          <w:szCs w:val="24"/>
        </w:rPr>
        <w:t xml:space="preserve"> O capital estrangeiro poderá aplicar em Fundos de Investimento Imobiliário e Fundos Mútuos de Investimento de Empresas emergentes, sem pagamento de IOF, desde que permaneçam com o dinheiro aplicado por um prazo de 6 meses a um ano. Se desistir da aplicação antes de completados 6 meses, pagará um IOF de 10%, e se a desistência for antes de completado um ano, paga IOF de 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s medidas servem para estabelecer uma mudança de política , mas ainda são insuficientes para terem efeito concreto no sentido desejado pelo governo: privilegiar o capital estrangeiro investindo no setor produtivo e não especulativamente. </w:t>
      </w:r>
    </w:p>
    <w:p>
      <w:pPr>
        <w:pStyle w:val="Normal"/>
        <w:spacing w:lineRule="auto" w:line="360"/>
        <w:jc w:val="both"/>
        <w:rPr>
          <w:sz w:val="24"/>
          <w:szCs w:val="24"/>
        </w:rPr>
      </w:pPr>
      <w:r>
        <w:rPr>
          <w:sz w:val="24"/>
          <w:szCs w:val="24"/>
        </w:rPr>
        <w:t>VIII - Visando contraarrestar as tendências à elevação do déficit comercial, o governo alterou em 7,071% o teto de variação do dólar em relação ao real. A nova banda cambial deverá variar entre R$ 0,97 a R$1,06 numa medida que teve o objetivo prioritariamente psicológico de se antecipar a possíveis especulações contra a moeda nacional. Na verdade, a  previsão é de que a banda superior só seja efetivada no final do ano, a não ser que haja uma mudança no quadro internacional ou das prioridades do governo.</w:t>
      </w:r>
    </w:p>
    <w:p>
      <w:pPr>
        <w:pStyle w:val="Normal"/>
        <w:jc w:val="both"/>
        <w:rPr>
          <w:sz w:val="24"/>
          <w:szCs w:val="24"/>
        </w:rPr>
      </w:pPr>
      <w:r>
        <w:rPr>
          <w:sz w:val="24"/>
          <w:szCs w:val="24"/>
        </w:rPr>
      </w:r>
    </w:p>
    <w:p>
      <w:pPr>
        <w:pStyle w:val="Normal"/>
        <w:spacing w:lineRule="auto" w:line="360"/>
        <w:jc w:val="center"/>
        <w:rPr>
          <w:sz w:val="24"/>
          <w:szCs w:val="24"/>
          <w:u w:val="single"/>
        </w:rPr>
      </w:pPr>
      <w:r>
        <w:rPr>
          <w:sz w:val="24"/>
          <w:szCs w:val="24"/>
          <w:u w:val="single"/>
        </w:rPr>
        <w:t xml:space="preserve">Política Monetária </w:t>
      </w:r>
    </w:p>
    <w:p>
      <w:pPr>
        <w:pStyle w:val="Normal"/>
        <w:spacing w:lineRule="auto" w:line="360"/>
        <w:jc w:val="center"/>
        <w:rPr>
          <w:sz w:val="24"/>
          <w:szCs w:val="24"/>
          <w:u w:val="single"/>
        </w:rPr>
      </w:pPr>
      <w:r>
        <w:rPr>
          <w:sz w:val="24"/>
          <w:szCs w:val="24"/>
          <w:u w:val="single"/>
        </w:rPr>
      </w:r>
    </w:p>
    <w:p>
      <w:pPr>
        <w:pStyle w:val="Normal"/>
        <w:spacing w:lineRule="auto" w:line="360"/>
        <w:jc w:val="both"/>
        <w:rPr>
          <w:sz w:val="24"/>
          <w:szCs w:val="24"/>
        </w:rPr>
      </w:pPr>
      <w:r>
        <w:rPr>
          <w:sz w:val="24"/>
          <w:szCs w:val="24"/>
        </w:rPr>
        <w:tab/>
        <w:t>No Plano Real a manutenção de taxas de juros reais positivos altas foi um elemento importante da estratégia geral, sendo utilizada para manter - e acelerar- a queda da demanda agregada, além de funcionar como atrativo para o fluxo de capitais externos.  Como para o governo  era necessário um desaquecimento ainda maior da demanda agregada, além do propiciado pela alta dos juros, lançou-se mão, a partir de março,  de uma série de limitações quantitativas sobre o volume de recursos disponíveis para o crédito bancário, como  redução do prazo dos empréstimos, aumento de depósitos compulsórios sobre os depósitos, imposição de depósitos compulsórios adicionais sobre a oferta de crédito e até mesmo sobre os meios não convencionais como os pré-datados e as "factorings". Isso resultou na limitação dos créditos e no aumento dos  "spreads" entre as taxas básicas de juros e as  taxas de captação de recursos.  Esses mecanismos provocaram uma inédita crise de liquidez na economia, com uma elevação exponencial da inadimplência e terminou por afetar a saúde do comércio - que apresentou uma elevação do número de falências e concordatas, atingido a grandes empresas do setor como a Casa Centro e  Mesbla- e  do próprio sistema financeiro, que culminou com a liquidação extrajudicial do Banco Econômico , Mercantil  e Comercial de São Paulo e, mais recentemente, com a incoprporação do Banco Nacional pelo Unibanco. Isto vai ter reflexos inevitáveis sobre o nível de atividade da economia, que analisaremos mais adia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Os indícios de que a "freada" na economia poderia resultar em "trombada"  levou o governo a reduzir gradualmente os controles e restrições ao crédito, a sab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 Redução dos compulsórios, que visou  reduzir a crise de liquidez dos bancos. Em 17 de agosto, o recolhimento do compulsório sobre  os depósitos a prazo foi reduzido de 30% para 20% , enquanto o sobre as operações de crédito   passou de 10% para 8%. .Esta última medida visa favorecer os bancos pequenos, que sofriam o chamado "empoçamento de liquidez". Com a crise de confiança gerada pela liquidação do Econômico, os grandes Bancos tem preferido  aplicar seus recursos em títulos do Governo, ao invés de os repassarem aos bancos menores , através do interbancário, apesar de  sofreiem prejuízo, isto é  redução no rendimento auferido,  nesta troca. Com essa medida o governo devolveu aos bancos R$ 2,09 bilhões, sendo R$1,9 bilhão em  títulos públic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Em 23 de agosto, o BC reduziu também o compulsório sobre a poupança, que cai de 30% para 15%. Com essa medida, são liberados para os bancos R$ 10,8 bilhões, sendo  R$2,8  bilhões em dinheiro. A medida implica, também , em possibilitar que esses recursos adicionais sejam emprestados livremente pelos bancos, ficando obrigados a  aplicar em financiamento habitacional apenas os 70 %  tradicionais, enquanto que 15% continuarão retidos em dinheiro, como compulsório. </w:t>
      </w:r>
    </w:p>
    <w:p>
      <w:pPr>
        <w:pStyle w:val="Normal"/>
        <w:spacing w:lineRule="auto" w:line="360"/>
        <w:jc w:val="both"/>
        <w:rPr>
          <w:sz w:val="24"/>
          <w:szCs w:val="24"/>
        </w:rPr>
      </w:pPr>
      <w:r>
        <w:rPr>
          <w:sz w:val="24"/>
          <w:szCs w:val="24"/>
        </w:rPr>
        <w:t>2. Em 31 de Agosto, o BC  adota um conjunto de medidas destinadas a reduzir a crise de liquide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redução do IOF sobre Operações Financeiras, de 18% para 15% para pessoas físicas e de 18% para 6% para financiamentos a imóveis não residenciais.;</w:t>
      </w:r>
    </w:p>
    <w:p>
      <w:pPr>
        <w:pStyle w:val="Normal"/>
        <w:spacing w:lineRule="auto" w:line="360"/>
        <w:jc w:val="both"/>
        <w:rPr>
          <w:sz w:val="24"/>
          <w:szCs w:val="24"/>
        </w:rPr>
      </w:pPr>
      <w:r>
        <w:rPr>
          <w:sz w:val="24"/>
          <w:szCs w:val="24"/>
        </w:rPr>
        <w:t>- aumento do compulsório previsto para os novos fundos de investimento com prazo de resgate inferior a 30 dias, de 35% para 40%, redução de 10% para 5% nas aplicações de 30 a 60 dias  e eliminação do compulsório sobre aplicações acima de 60 dias;</w:t>
      </w:r>
    </w:p>
    <w:p>
      <w:pPr>
        <w:pStyle w:val="Normal"/>
        <w:spacing w:lineRule="auto" w:line="360"/>
        <w:jc w:val="both"/>
        <w:rPr>
          <w:sz w:val="24"/>
          <w:szCs w:val="24"/>
        </w:rPr>
      </w:pPr>
      <w:r>
        <w:rPr>
          <w:sz w:val="24"/>
          <w:szCs w:val="24"/>
        </w:rPr>
        <w:t>- As pessoas físicas com dívidas vencidas nos bancos até o último dia 31 de julho podem refinanciar seus débitos com prazo indeterminado;</w:t>
      </w:r>
    </w:p>
    <w:p>
      <w:pPr>
        <w:pStyle w:val="Normal"/>
        <w:spacing w:lineRule="auto" w:line="360"/>
        <w:jc w:val="both"/>
        <w:rPr>
          <w:sz w:val="24"/>
          <w:szCs w:val="24"/>
        </w:rPr>
      </w:pPr>
      <w:r>
        <w:rPr>
          <w:sz w:val="24"/>
          <w:szCs w:val="24"/>
        </w:rPr>
        <w:t>- Eliminação de limites de prazo para operações de  "leasing" de veículos  para pessoas físicas e jurídicas;</w:t>
      </w:r>
    </w:p>
    <w:p>
      <w:pPr>
        <w:pStyle w:val="Normal"/>
        <w:spacing w:lineRule="auto" w:line="360"/>
        <w:jc w:val="both"/>
        <w:rPr>
          <w:sz w:val="24"/>
          <w:szCs w:val="24"/>
        </w:rPr>
      </w:pPr>
      <w:r>
        <w:rPr>
          <w:sz w:val="24"/>
          <w:szCs w:val="24"/>
        </w:rPr>
        <w:t>- Captações com prazo de 90 dias corrigidas pela TBF podem ter taxa de juro negativ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parentemente estas medidas não foram suficientes par resolver o problema do "empoçamento¨ de  recursos nos grandes bancos e em 4 de setembro o BC novamente parte em socorro ao sistema financeiro. Resolve aumentar o limite de isenção do compulsório sobre depósitos à prazo e antecipa em uma semana a devolução dos recursos que estavam recolhidos  como compulsório da poupança .  as medidas visam evitar uma grande crise no sistema financeiro que não foi ainda totalmente afastada, já que no dia 28 de agosto o BC  intervém novamente liquidando o Banco Irmãos Guimarães, um pequeno banco de São Paulo. Com essas medidas o BC devolve mais R$4,1 bilhões aos bancos, dos quais R$2,1 em dinheiro. Em setembro o governo voltou a reduzir o compulsório sobre as operações de crédito, de 8% para 5%. Desde o início destas medidas, o BC já devolveu cerca de R$12 bilhões, mas não conseguiu eliminar a crise de confiança.  Isto porque a maior parte dos recursos liberados está em títulos públicos e a pequena parcela em dinheiro os grandes bancos acabam também a aplicando em títulos públicos, provocando o empoçamento. Dificilmente o governo conseguirá resolver esta  contradição, pois é o cerne da política econômica - o elevado nível da taxa de juros e o desaquecimento abrupto da economia  que a provoca .  A preservação  de altas taxas de juros reais  (ainda que declinantes  ) deve continuar a ser o instrumento do governo para manter a economia com redução nos níveis da inflação, sem ter que alterar sua política cambial de forma significativa .   </w:t>
      </w:r>
    </w:p>
    <w:p>
      <w:pPr>
        <w:pStyle w:val="Normal"/>
        <w:spacing w:lineRule="auto" w:line="360"/>
        <w:jc w:val="both"/>
        <w:rPr>
          <w:sz w:val="24"/>
          <w:szCs w:val="24"/>
        </w:rPr>
      </w:pPr>
      <w:r>
        <w:rPr>
          <w:sz w:val="24"/>
          <w:szCs w:val="24"/>
        </w:rPr>
        <w:tab/>
        <w:t xml:space="preserve">O governo visa, com essa política,  manter o desaquecimento da atividade econômica, a fim de reduzir a demanda interna, obtendo queda das importações e evitando pressões de demanda além de  preservar a atratividade do país para os investidores estrangeiros, o que permitiu uma forte recuperação das reservas internacionais a partir de julho de 95. </w:t>
      </w:r>
    </w:p>
    <w:p>
      <w:pPr>
        <w:pStyle w:val="Normal"/>
        <w:spacing w:lineRule="auto" w:line="360"/>
        <w:jc w:val="both"/>
        <w:rPr>
          <w:sz w:val="24"/>
          <w:szCs w:val="24"/>
        </w:rPr>
      </w:pPr>
      <w:r>
        <w:rPr>
          <w:sz w:val="24"/>
          <w:szCs w:val="24"/>
        </w:rPr>
        <w:t>3. Em setembro  o governo adotou novas medidas de distensão no mercado financeiro ao autorizar  o empréstimo de recursos dos fundos de pensão , até o limite de 3,5%  de suas reservas técnicas. Outra medida importante foi a ampliação do prazo dos consórcios para um mínimo de 50 meses e um máximo de 60  para todas as categorias de veículos. A medida, no entanto, ainda traz restrições: a proibição de lances e a exclusão dos eletrodomésticos do sistema.</w:t>
      </w:r>
    </w:p>
    <w:p>
      <w:pPr>
        <w:pStyle w:val="Normal"/>
        <w:spacing w:lineRule="auto" w:line="360"/>
        <w:jc w:val="both"/>
        <w:rPr/>
      </w:pPr>
      <w:r>
        <w:rPr>
          <w:sz w:val="24"/>
          <w:szCs w:val="24"/>
        </w:rPr>
        <w:tab/>
        <w:t>A mudança no mercado financeiro foi a implantação do</w:t>
      </w:r>
      <w:r>
        <w:rPr>
          <w:b/>
          <w:bCs/>
          <w:sz w:val="24"/>
          <w:szCs w:val="24"/>
        </w:rPr>
        <w:t xml:space="preserve"> </w:t>
      </w:r>
      <w:r>
        <w:rPr>
          <w:sz w:val="24"/>
          <w:szCs w:val="24"/>
        </w:rPr>
        <w:t xml:space="preserve">novos fundos de investimento financeiro (FIF) em substituição aos anteriores, que permitiam aplicações de rentabilidade diária. A partir de agora , os fundos deste tipo serão penalizados com 50% de depósito compulsório sobre o rendimento, o que lhes retirará a rentabilidade. Já os Fundos de 30 dias contarão com depósito compulsório de 5%. Somente os fundos de 60 dias permitirão rentabilidade plena, sem compulsório.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O reflexo destas medidas no ambiente geral da economia parece ser, no entanto, muito reduzido. Do ponto de vista da reativação da economia, significam apenas redução de algumas restrições que  não levaram  a uma elevação real do crédito interno. Já  a mudança dos fundos  significou apenas uma penalização ainda maior para o pequeno poupador, sem grandes reflexos na taxa de juros básic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4. Aparentemente para deter a escalada recessiva da economia, as autoridades monetárias adotaram medidas  em 30/11, de redução das restrições sobre o crédito. Foi ampliado de três para seis meses o prazo para as operações de empréstimos e financiamentos, inclusive para o crédito direto ao consumidor e também volta o financiamento dos cartões de crédito, que poderão ser pagos em até quatro vezes, porque o governo autorizou a busca de crédito, pelas administradoras de cartões, junto ao mercado financeiro, proibida desde outubro do ano passado..</w:t>
      </w:r>
    </w:p>
    <w:p>
      <w:pPr>
        <w:pStyle w:val="Normal"/>
        <w:spacing w:lineRule="auto" w:line="360"/>
        <w:jc w:val="both"/>
        <w:rPr>
          <w:sz w:val="24"/>
          <w:szCs w:val="24"/>
        </w:rPr>
      </w:pPr>
      <w:r>
        <w:rPr>
          <w:sz w:val="24"/>
          <w:szCs w:val="24"/>
        </w:rPr>
        <w:t>A terceira medida é a redução, de 5% para zero, da alíquota do compulsório exigido pelo Banco Central sobre o valor de todas as operações de crédito dos bancos. Isso significa a liberação de R$ 1,4 bilhão na economia em janeiro,quando a medida será concretiza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mpliação do prazo das operações de crédito, que já foi adotada para o caso dos carros e máquinas agrícolas, por exemplo, agora foi estendida  para todos os financiamentos. Além do crédito pessoal e crédito para as empresas, estão previstos ainda os casos do cheque especial, de promissórias,.etc. Isso significa que, no caso do comércio, as lojas poderão tomar crédito junto aos bancos para financiar as compras ao consumidor. Atualmente, os prazos maiores que três meses vêm sendo financiados com recursos próprios das lojas.Além disso o Banco Central eliminou a proibição para a formação de grupos de consórcios de eletroeletrônicos e eletrodomésticos permanecendo a restrição ao sorteio por lance.</w:t>
      </w:r>
    </w:p>
    <w:p>
      <w:pPr>
        <w:pStyle w:val="Normal"/>
        <w:spacing w:lineRule="auto" w:line="360"/>
        <w:jc w:val="both"/>
        <w:rPr>
          <w:sz w:val="24"/>
          <w:szCs w:val="24"/>
        </w:rPr>
      </w:pPr>
      <w:r>
        <w:rPr>
          <w:sz w:val="24"/>
          <w:szCs w:val="24"/>
        </w:rPr>
        <w:tab/>
        <w:t>O caráter real dessas medidas é mais financeiro do que de estímulo ao consumo. No caso dos consórcios, a Associação dos Fabricantes de Eletroelenicos mostra que dos 2 milhões de eletroletrônicos fabricados me outubro de 94, apenas 2mil foram vendidos via consorcio. O impacto sobre as vendas a curto prazo será, portanto, nenhum. No caso dos cartões de crédito haverá uma possibilidade de redução da inadimplencia, pois dificilmente o consumidor arrisca a finaciamentos parcelados com a atual taxa de juros.</w:t>
      </w:r>
    </w:p>
    <w:p>
      <w:pPr>
        <w:pStyle w:val="Normal"/>
        <w:spacing w:lineRule="auto" w:line="360"/>
        <w:jc w:val="both"/>
        <w:rPr>
          <w:sz w:val="24"/>
          <w:szCs w:val="24"/>
        </w:rPr>
      </w:pPr>
      <w:r>
        <w:rPr>
          <w:sz w:val="24"/>
          <w:szCs w:val="24"/>
        </w:rPr>
        <w:tab/>
        <w:t>O mesmo problema ocorre no crédito direto, onde as grandes lojas já mantém oferta de 12 meses de financiamento, sem que isso altere o quadro de queda nas vendas. O objetivo real das medidas é, portanto, injetar recursos no mercado financeiro, reduzir a inadimplencia, para tentar parar com a sangria de recursos gerada por sucessivas quebras de bancos. O governo, apesar de tudo, não aceita a idéia de que tais medidas representam o reconhecimento de que houve um erro na dose das restrições de crédito. Para o comércio, no entanto, está claro que são medidas que podem ajudar, mas não vão resolver o problema da queda de vendas, calculada em 20% em relação às de novembro de 94  de acordo com o departamento econômico da Federação do Comércio de São Paul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5.  O Programa de Estímulo à Reestruturação e ao Fortalecimento do Sistema Financeiro Nacional(PROER), foi lançado pelo Governo em 3/11, através de uma Medida Provisória e da Resolução no. 2208 do Banco Central, visava evitar que novos processos falimentares no sistema financeiro viessem a provocar crises como a ocorrida com a intervenção no Banco Econômico. A Medida Provisória incentiva a fusão de bancos, abre linhas de crédito e concede benefícios fiscais às instituições que se incorporarem. O principal benefício fiscal é a amortização de ágio decorrente da diferença entre o valor pelo qual foi comprado a participação na instituição incorporada e seu  valor patrimonial. O mecanismo possibilita que o ágio seja integralmente amortizado, sujeitando-se aos mesmos limites de dedução dos prejuízos fiscais: 30% da base de cálculo do imposto de renda.</w:t>
      </w:r>
    </w:p>
    <w:p>
      <w:pPr>
        <w:pStyle w:val="Normal"/>
        <w:spacing w:lineRule="auto" w:line="360"/>
        <w:jc w:val="both"/>
        <w:rPr>
          <w:sz w:val="24"/>
          <w:szCs w:val="24"/>
        </w:rPr>
      </w:pPr>
      <w:r>
        <w:rPr>
          <w:sz w:val="24"/>
          <w:szCs w:val="24"/>
        </w:rPr>
        <w:t>Esse benefício só teve validade, porém, para as fusões de bancos feitas até 31 de dezembro de 1996 inclusive os bancos já sob intervenção, entre eles, o Econômico e os estaduais Banerj e Banespa. Tornou-se possível deduzir, do Imposto de Renda dos bancos compradores, os créditos duvidosos dos bancos que estiverem sendo comprado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Na Resolução do Banco Central o governo oferece outros benefícios: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1) Uma linha especial de crédito, a juros mais baixos, para que os bancos possam cobrir despesas com perdas ocorridas durante o saneamento financeiro, a venda de ativos da própria instituição, a aquisição de títulos públicos etc.</w:t>
      </w:r>
    </w:p>
    <w:p>
      <w:pPr>
        <w:pStyle w:val="Normal"/>
        <w:spacing w:lineRule="auto" w:line="360"/>
        <w:jc w:val="both"/>
        <w:rPr>
          <w:sz w:val="24"/>
          <w:szCs w:val="24"/>
        </w:rPr>
      </w:pPr>
      <w:r>
        <w:rPr>
          <w:sz w:val="24"/>
          <w:szCs w:val="24"/>
        </w:rPr>
        <w:t>2) Permissão para que o banco a ser incorporado contabilize como perda os créditos duvidosos, isto é, aqueles empréstimos de difícil recuperação. Essas perdas poderão ser abatidas do lucro líquido dos bancos, reduzindo o lucro real e a base de cálculo da Contribuição Social sobre o lucro líquido. Isto permitrá ao banco pagar menos imposto.</w:t>
      </w:r>
    </w:p>
    <w:p>
      <w:pPr>
        <w:pStyle w:val="Normal"/>
        <w:spacing w:lineRule="auto" w:line="360"/>
        <w:jc w:val="both"/>
        <w:rPr>
          <w:sz w:val="24"/>
          <w:szCs w:val="24"/>
        </w:rPr>
      </w:pPr>
      <w:r>
        <w:rPr>
          <w:sz w:val="24"/>
          <w:szCs w:val="24"/>
        </w:rPr>
        <w:t xml:space="preserve"> </w:t>
      </w:r>
      <w:r>
        <w:rPr>
          <w:sz w:val="24"/>
          <w:szCs w:val="24"/>
        </w:rPr>
        <w:t>3) A diferença entre o valor de mercado e o patrimonial pago pelo banco que está incorporando outra instituição poderá ser amortizada e deduzida do lucro real. O valor será somado aos prejuízos de anos anteriores e deduzido do IR at é o limite anual de 30% do lucro líquido.</w:t>
      </w:r>
    </w:p>
    <w:p>
      <w:pPr>
        <w:pStyle w:val="Normal"/>
        <w:spacing w:lineRule="auto" w:line="360"/>
        <w:jc w:val="both"/>
        <w:rPr>
          <w:sz w:val="24"/>
          <w:szCs w:val="24"/>
        </w:rPr>
      </w:pPr>
      <w:r>
        <w:rPr>
          <w:sz w:val="24"/>
          <w:szCs w:val="24"/>
        </w:rPr>
        <w:t xml:space="preserve">4) O Proer autoriza também os bancos a usarem recursos dos compulsórios recolhidos pelo BC para adquirir Certificados de Depósito Bancário (CDB) emitidos pelas instituições em processo  de fusão ou incorporação. </w:t>
      </w:r>
    </w:p>
    <w:p>
      <w:pPr>
        <w:pStyle w:val="Normal"/>
        <w:spacing w:lineRule="auto" w:line="360"/>
        <w:jc w:val="both"/>
        <w:rPr>
          <w:sz w:val="24"/>
          <w:szCs w:val="24"/>
        </w:rPr>
      </w:pPr>
      <w:r>
        <w:rPr>
          <w:sz w:val="24"/>
          <w:szCs w:val="24"/>
        </w:rPr>
        <w:t>5) O programa vai ainda flexibilizar o cumprimento, por esses bancos, das regras do sistema financeiro firmadas pelo acordo internacional de Basilé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s únicas exigências feitas originalmente aos bancos era a de que só aqueles que contribuíssem para o seguro-depósito vão poder ser beneficiados e a de que  o sócio majoritário deve ter um patrimônio pessoal superior a 100% do patrimônio das duas instituições( já previsto na legislação anterior). Posteriormente, devido à má repercussão das medidas junto aos empresários de outros setores, da opinião pública e do Congresso, o governo fez um acordo com os parlamentares, enviando um aditivo  à Medida Provisória, . No aditivo, o governo aumenta as garantias  para o acesso ao PROER e acata a exigência da elaboração de relatórios para o Senado após cada operação.  </w:t>
      </w:r>
    </w:p>
    <w:p>
      <w:pPr>
        <w:pStyle w:val="Normal"/>
        <w:spacing w:lineRule="auto" w:line="360"/>
        <w:jc w:val="both"/>
        <w:rPr>
          <w:sz w:val="24"/>
          <w:szCs w:val="24"/>
        </w:rPr>
      </w:pPr>
      <w:r>
        <w:rPr>
          <w:sz w:val="24"/>
          <w:szCs w:val="24"/>
        </w:rPr>
        <w:tab/>
        <w:t xml:space="preserve">A primeira experiência prática - e traumática - foi a “fusão”entre o Unibanco e o Nacional. As negociações entre os dois grupos controladores vazaram para o público, além de o Nacional ter sido desclassificado em termos de credibilidade por uma agência internacional especializada. Em pouco tempo o Banco Nacional  foi vítima de saques monumentais, tornando inevitável a intervenção do Banco Central sob o regime de administração especial Temporária.  Na fusão, o Unibanco assuniu formalmente a parcela de R$ 7 bilhões de passivos  junto ao público e um valor próximo de ativos de boa qualidade. O diferencial entre ativos e passivos será financiado pelo Proer a juros de 2% ao ano mais o custo dos títulos que estiverem lastreando a operação. O Unibanco também terá uma outra linha de crédito para a reestruturação administrativa. O Banco Central assumiu a administração de um desequilibrio patrimonial entre R$3 a R$4 bilhões de reais.  O Unibanco pagou R$1 bilhão em ações e dinheiro, concretizado em parte através de um aporte de R$ 682 milhões  de capital ao banco, em parte pelo caixa.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O Banco Central acabou por assumir a parte ruim do Banco Nacional, abarcando todo o passivo do Nacional  junto ao BC, que deverá ser pago através de moedas “podres” como as da privatização, créditos do Fundo d e Compensação de Vraiações Salariais do Sistema Financeiro de Habitação,.etc.  Para viabilizar a operação, sem que se viesse a enfrentar os problemas surgidos com a intervenção no Econômico, por parte dos ex-proprietários, o governo editou uma medida provisória, a de no. 1182, em 17 de Novembro, que permite ao Banco Central capitalizar, fundir ou transferir compulsóriamente  o controle acionário de qualquer instituição financeira em dificuldades para proteger os sistema financeiro. Com essa MP, caso seja aprovada na íntegra pelo Congresso, o governo passa a contar com uma flexibilidade total para controlar o Sistema Financeiro, deixando de existir as justificativas,apresentadas quando da intervenção no Econômico,  de que os proprietários sonegaram informações e se apropriaram indevidamente de ativos do Banco.</w:t>
      </w:r>
    </w:p>
    <w:p>
      <w:pPr>
        <w:pStyle w:val="Normal"/>
        <w:spacing w:lineRule="auto" w:line="360"/>
        <w:jc w:val="both"/>
        <w:rPr>
          <w:sz w:val="24"/>
          <w:szCs w:val="24"/>
        </w:rPr>
      </w:pPr>
      <w:r>
        <w:rPr>
          <w:sz w:val="24"/>
          <w:szCs w:val="24"/>
        </w:rPr>
        <w:t>A experiência com a “fusão” Unibanco/Nacional repercutiu negativamente no setor industrial, que exigiu  igual tratamento  obtido pelos bancos e pelo setor agricola. Mais do que isso, mostrou o governo “socializando prejuizos” ao assumir os ônus de uma operação que vai beneficiar intensamente um grande banco - o Unibanc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 resultante de vários fatores gerados pela atual política monetária é , contraditóriamente, uma forte expansão monetária. A base restrita ( papel-moeda emitido mais reservas bancárias) cresceu 14,1% enquanto a base ampliada (inclui a emissão de títulos públicos) cresceu  3,7%. A razão deste crescimento está na soma de R$3,003 bilhões em operações com o setor externo e R$3,87 bilhões de devolução de depóitos compulsórios. Para “enxugar” estes recursos o governo emitiu R$ 1,58 bilhão em títulos públicos. Mesmo com o recolhimento de R$ 2 bilhões de depósitos compulsórios dos novos fundos de investimento, e com R$ 845 milhões representados pelo uso de Reservas Internacionais no pagamento de juros da dívida externa, o governo não conseguiu evitar o aumento de R$ 1,8 bilhão na base monetária restrita, o pior resultado deste ano. Em novembro, com as decisões de flexibilização do crédito e com o PROER, talvez esse recorde - mais um - seja batido pelo governo. Calcula-se que um total de R$ 14,4 bilhões de  está sendo injetado pelo governo na economia,na ajuda a Bancos ( só o Nacional, R$4 bilhões), Estados     ( R$2 bilhões, na redução dos juros das dívidas dos Estados) , Agricultores ( R$7 bilhões na negociação da dívida em 10 anos) e o fim do depósito compulsório sobre empréstimos ( R$1,4 bilhão).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O governo continua a atuar no sentido de  reduzir as restrições anteriormente existentes ao crédito e  agir no sentido da redução da taxa de juros efetiva da economia.  Em dezembro de 1995 a base monetária  chegou a   R$21,6 bilhões, ou  39,3% maior que os  R$15,5 bilhões de novembro. Essa expansão se deu em parte devido aos gastos normais desta época como o 13o. e as compras de Natal, mas resultou fundamentalmente da política monetária do governo. As liberações do PROER, adicionaram R$1,418 bilhões  além dos R$614 milhões de empréstimos de assistência  a liquidez dos bancos. Outro fator importante foi o desequilíbrio fiscal das contas públicas, que obrigou a uma injeção de mais R$ 913 milhões na economia. A emissão de moeda também bateu recordes, ficando em R$13,15 bilhões, 29,6% a mais que novembro. O Banco Central, por sua vez, injetou mais R$2,4 bilhões ao resgatar os seus títulos, além de ter comprado R$268 milhões de moeda externa.</w:t>
      </w:r>
    </w:p>
    <w:tbl>
      <w:tblPr>
        <w:tblW w:w="10080" w:type="dxa"/>
        <w:jc w:val="left"/>
        <w:tblInd w:w="-30" w:type="dxa"/>
        <w:tblLayout w:type="fixed"/>
        <w:tblCellMar>
          <w:top w:w="0" w:type="dxa"/>
          <w:left w:w="30" w:type="dxa"/>
          <w:bottom w:w="0" w:type="dxa"/>
          <w:right w:w="30" w:type="dxa"/>
        </w:tblCellMar>
      </w:tblPr>
      <w:tblGrid>
        <w:gridCol w:w="1262"/>
        <w:gridCol w:w="1263"/>
        <w:gridCol w:w="2505"/>
        <w:gridCol w:w="1263"/>
        <w:gridCol w:w="1262"/>
        <w:gridCol w:w="1263"/>
        <w:gridCol w:w="1262"/>
      </w:tblGrid>
      <w:tr>
        <w:trPr>
          <w:trHeight w:val="250" w:hRule="atLeast"/>
        </w:trPr>
        <w:tc>
          <w:tcPr>
            <w:tcW w:w="1262"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68"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ABELA XX</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93" w:type="dxa"/>
            <w:gridSpan w:val="4"/>
            <w:tcBorders/>
          </w:tcPr>
          <w:p>
            <w:pPr>
              <w:pStyle w:val="Normal"/>
              <w:rPr>
                <w:rFonts w:ascii="Arial" w:hAnsi="Arial" w:eastAsia="Arial" w:cs="Arial"/>
                <w:color w:val="000000"/>
              </w:rPr>
            </w:pPr>
            <w:r>
              <w:rPr>
                <w:rFonts w:eastAsia="Arial" w:cs="Arial" w:ascii="Arial" w:hAnsi="Arial"/>
                <w:color w:val="000000"/>
              </w:rPr>
              <w:t>FATORES CONDICIONANTES DA BASE MONETÁRIA - 1995</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030" w:type="dxa"/>
            <w:gridSpan w:val="3"/>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Em R$ MILHÕE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8" w:hRule="atLeast"/>
        </w:trPr>
        <w:tc>
          <w:tcPr>
            <w:tcW w:w="5030" w:type="dxa"/>
            <w:gridSpan w:val="3"/>
            <w:tcBorders>
              <w:top w:val="double" w:sz="6" w:space="0" w:color="000000"/>
              <w:bottom w:val="double" w:sz="6" w:space="0" w:color="000000"/>
            </w:tcBorders>
          </w:tcPr>
          <w:p>
            <w:pPr>
              <w:pStyle w:val="Normal"/>
              <w:rPr>
                <w:rFonts w:ascii="Arial" w:hAnsi="Arial" w:eastAsia="Arial" w:cs="Arial"/>
                <w:color w:val="000000"/>
              </w:rPr>
            </w:pPr>
            <w:r>
              <w:rPr>
                <w:rFonts w:eastAsia="Arial" w:cs="Arial" w:ascii="Arial" w:hAnsi="Arial"/>
                <w:color w:val="000000"/>
              </w:rPr>
              <w:t>FATORES CONDICIONANTES</w:t>
            </w:r>
          </w:p>
        </w:tc>
        <w:tc>
          <w:tcPr>
            <w:tcW w:w="0" w:type="dxa"/>
            <w:vMerge w:val="continue"/>
            <w:tcBorders>
              <w:top w:val="double" w:sz="6" w:space="0" w:color="000000"/>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double" w:sz="6" w:space="0" w:color="000000"/>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op w:val="double" w:sz="6" w:space="0" w:color="000000"/>
              <w:left w:val="single" w:sz="6" w:space="0" w:color="000000"/>
              <w:bottom w:val="double" w:sz="6" w:space="0" w:color="000000"/>
            </w:tcBorders>
          </w:tcPr>
          <w:p>
            <w:pPr>
              <w:pStyle w:val="Normal"/>
              <w:rPr>
                <w:rFonts w:ascii="Arial" w:hAnsi="Arial" w:eastAsia="Arial" w:cs="Arial"/>
                <w:color w:val="000000"/>
              </w:rPr>
            </w:pPr>
            <w:r>
              <w:rPr>
                <w:rFonts w:eastAsia="Arial" w:cs="Arial" w:ascii="Arial" w:hAnsi="Arial"/>
                <w:color w:val="000000"/>
              </w:rPr>
              <w:t>JAN/JUN</w:t>
            </w:r>
          </w:p>
        </w:tc>
        <w:tc>
          <w:tcPr>
            <w:tcW w:w="1262" w:type="dxa"/>
            <w:tcBorders>
              <w:top w:val="double" w:sz="6" w:space="0" w:color="000000"/>
              <w:left w:val="single" w:sz="6" w:space="0" w:color="000000"/>
              <w:bottom w:val="double" w:sz="6" w:space="0" w:color="000000"/>
            </w:tcBorders>
          </w:tcPr>
          <w:p>
            <w:pPr>
              <w:pStyle w:val="Normal"/>
              <w:rPr>
                <w:rFonts w:ascii="Arial" w:hAnsi="Arial" w:eastAsia="Arial" w:cs="Arial"/>
                <w:color w:val="000000"/>
              </w:rPr>
            </w:pPr>
            <w:r>
              <w:rPr>
                <w:rFonts w:eastAsia="Arial" w:cs="Arial" w:ascii="Arial" w:hAnsi="Arial"/>
                <w:color w:val="000000"/>
              </w:rPr>
              <w:t>JUL/SET</w:t>
            </w:r>
          </w:p>
        </w:tc>
        <w:tc>
          <w:tcPr>
            <w:tcW w:w="1263" w:type="dxa"/>
            <w:tcBorders>
              <w:top w:val="double" w:sz="6" w:space="0" w:color="000000"/>
              <w:left w:val="single" w:sz="6" w:space="0" w:color="000000"/>
              <w:bottom w:val="double" w:sz="6" w:space="0" w:color="000000"/>
            </w:tcBorders>
          </w:tcPr>
          <w:p>
            <w:pPr>
              <w:pStyle w:val="Normal"/>
              <w:rPr>
                <w:rFonts w:ascii="Arial" w:hAnsi="Arial" w:eastAsia="Arial" w:cs="Arial"/>
                <w:color w:val="000000"/>
              </w:rPr>
            </w:pPr>
            <w:r>
              <w:rPr>
                <w:rFonts w:eastAsia="Arial" w:cs="Arial" w:ascii="Arial" w:hAnsi="Arial"/>
                <w:color w:val="000000"/>
              </w:rPr>
              <w:t>OUT/DEZ</w:t>
            </w:r>
          </w:p>
        </w:tc>
        <w:tc>
          <w:tcPr>
            <w:tcW w:w="1262" w:type="dxa"/>
            <w:tcBorders>
              <w:top w:val="double" w:sz="6" w:space="0" w:color="000000"/>
              <w:left w:val="single" w:sz="6" w:space="0" w:color="000000"/>
              <w:bottom w:val="double" w:sz="6" w:space="0" w:color="000000"/>
            </w:tcBorders>
          </w:tcPr>
          <w:p>
            <w:pPr>
              <w:pStyle w:val="Normal"/>
              <w:rPr>
                <w:rFonts w:ascii="Arial" w:hAnsi="Arial" w:eastAsia="Arial" w:cs="Arial"/>
                <w:color w:val="000000"/>
              </w:rPr>
            </w:pPr>
            <w:r>
              <w:rPr>
                <w:rFonts w:eastAsia="Arial" w:cs="Arial" w:ascii="Arial" w:hAnsi="Arial"/>
                <w:color w:val="000000"/>
              </w:rPr>
              <w:t>JAN/DEZ</w:t>
            </w:r>
          </w:p>
        </w:tc>
      </w:tr>
      <w:tr>
        <w:trPr>
          <w:trHeight w:val="264" w:hRule="atLeast"/>
        </w:trPr>
        <w:tc>
          <w:tcPr>
            <w:tcW w:w="2525" w:type="dxa"/>
            <w:gridSpan w:val="2"/>
            <w:tcBorders/>
          </w:tcPr>
          <w:p>
            <w:pPr>
              <w:pStyle w:val="Normal"/>
              <w:rPr>
                <w:rFonts w:ascii="Arial" w:hAnsi="Arial" w:eastAsia="Arial" w:cs="Arial"/>
                <w:color w:val="000000"/>
              </w:rPr>
            </w:pPr>
            <w:r>
              <w:rPr>
                <w:rFonts w:eastAsia="Arial" w:cs="Arial" w:ascii="Arial" w:hAnsi="Arial"/>
                <w:color w:val="000000"/>
              </w:rPr>
              <w:t>TESOURO NACIONAL (a)</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798</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774</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57</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981</w:t>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OPERAÇÕES COM O SETOR EXTERN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372</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622</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0</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900</w:t>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OPERAÇÕES COM TÍTULOS PÚBLICOS FEDERAIS (b)</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26</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37</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94</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605</w:t>
            </w:r>
          </w:p>
        </w:tc>
      </w:tr>
      <w:tr>
        <w:trPr>
          <w:trHeight w:val="250" w:hRule="atLeast"/>
        </w:trPr>
        <w:tc>
          <w:tcPr>
            <w:tcW w:w="2525" w:type="dxa"/>
            <w:gridSpan w:val="2"/>
            <w:tcBorders/>
          </w:tcPr>
          <w:p>
            <w:pPr>
              <w:pStyle w:val="Normal"/>
              <w:rPr>
                <w:rFonts w:ascii="Arial" w:hAnsi="Arial" w:eastAsia="Arial" w:cs="Arial"/>
                <w:color w:val="000000"/>
              </w:rPr>
            </w:pPr>
            <w:r>
              <w:rPr>
                <w:rFonts w:eastAsia="Arial" w:cs="Arial" w:ascii="Arial" w:hAnsi="Arial"/>
                <w:color w:val="000000"/>
              </w:rPr>
              <w:t>DEPÓSITOS DO DER-RER</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33</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74</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0</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737</w:t>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ASSISTÊNCIA FINANCEIRA DE LIQUIDEZ</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62</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17</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618</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73</w:t>
            </w:r>
          </w:p>
        </w:tc>
      </w:tr>
      <w:tr>
        <w:trPr>
          <w:trHeight w:val="250" w:hRule="atLeast"/>
        </w:trPr>
        <w:tc>
          <w:tcPr>
            <w:tcW w:w="2525" w:type="dxa"/>
            <w:gridSpan w:val="2"/>
            <w:tcBorders/>
          </w:tcPr>
          <w:p>
            <w:pPr>
              <w:pStyle w:val="Normal"/>
              <w:rPr>
                <w:rFonts w:ascii="Arial" w:hAnsi="Arial" w:eastAsia="Arial" w:cs="Arial"/>
                <w:color w:val="000000"/>
              </w:rPr>
            </w:pPr>
            <w:r>
              <w:rPr>
                <w:rFonts w:eastAsia="Arial" w:cs="Arial" w:ascii="Arial" w:hAnsi="Arial"/>
                <w:color w:val="000000"/>
              </w:rPr>
              <w:t>DEPÓSITOS FAF-FIF (c)</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88</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9</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589</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708</w:t>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DEPÓSITOS DE INSTITUIÇÕES FINANCEIRA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673</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700</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312</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339</w:t>
            </w:r>
          </w:p>
        </w:tc>
      </w:tr>
      <w:tr>
        <w:trPr>
          <w:trHeight w:val="250" w:hRule="atLeast"/>
        </w:trPr>
        <w:tc>
          <w:tcPr>
            <w:tcW w:w="2525" w:type="dxa"/>
            <w:gridSpan w:val="2"/>
            <w:tcBorders/>
          </w:tcPr>
          <w:p>
            <w:pPr>
              <w:pStyle w:val="Normal"/>
              <w:rPr>
                <w:rFonts w:ascii="Arial" w:hAnsi="Arial" w:eastAsia="Arial" w:cs="Arial"/>
                <w:color w:val="000000"/>
              </w:rPr>
            </w:pPr>
            <w:r>
              <w:rPr>
                <w:rFonts w:eastAsia="Arial" w:cs="Arial" w:ascii="Arial" w:hAnsi="Arial"/>
                <w:color w:val="000000"/>
              </w:rPr>
              <w:t>OUTRAS CONTA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93</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92</w:t>
            </w:r>
          </w:p>
        </w:tc>
        <w:tc>
          <w:tcPr>
            <w:tcW w:w="1263"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55</w:t>
            </w:r>
          </w:p>
        </w:tc>
        <w:tc>
          <w:tcPr>
            <w:tcW w:w="1262"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040</w:t>
            </w:r>
          </w:p>
        </w:tc>
      </w:tr>
      <w:tr>
        <w:trPr>
          <w:trHeight w:val="264" w:hRule="atLeast"/>
        </w:trPr>
        <w:tc>
          <w:tcPr>
            <w:tcW w:w="5030" w:type="dxa"/>
            <w:gridSpan w:val="3"/>
            <w:tcBorders>
              <w:bottom w:val="double" w:sz="6" w:space="0" w:color="000000"/>
            </w:tcBorders>
          </w:tcPr>
          <w:p>
            <w:pPr>
              <w:pStyle w:val="Normal"/>
              <w:rPr>
                <w:rFonts w:ascii="Arial" w:hAnsi="Arial" w:eastAsia="Arial" w:cs="Arial"/>
                <w:color w:val="000000"/>
              </w:rPr>
            </w:pPr>
            <w:r>
              <w:rPr>
                <w:rFonts w:eastAsia="Arial" w:cs="Arial" w:ascii="Arial" w:hAnsi="Arial"/>
                <w:color w:val="000000"/>
              </w:rPr>
              <w:t>VARIAÇÃO DA BASE MONETÁRIA</w:t>
            </w:r>
          </w:p>
        </w:tc>
        <w:tc>
          <w:tcPr>
            <w:tcW w:w="0" w:type="dxa"/>
            <w:vMerge w:val="continue"/>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left w:val="sing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3742</w:t>
            </w:r>
          </w:p>
        </w:tc>
        <w:tc>
          <w:tcPr>
            <w:tcW w:w="1262" w:type="dxa"/>
            <w:tcBorders>
              <w:left w:val="sing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1263" w:type="dxa"/>
            <w:tcBorders>
              <w:left w:val="sing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8227</w:t>
            </w:r>
          </w:p>
        </w:tc>
        <w:tc>
          <w:tcPr>
            <w:tcW w:w="1262" w:type="dxa"/>
            <w:tcBorders>
              <w:left w:val="sing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3995</w:t>
            </w:r>
          </w:p>
        </w:tc>
      </w:tr>
      <w:tr>
        <w:trPr>
          <w:trHeight w:val="250" w:hRule="atLeast"/>
        </w:trPr>
        <w:tc>
          <w:tcPr>
            <w:tcW w:w="2525" w:type="dxa"/>
            <w:gridSpan w:val="2"/>
            <w:tcBorders/>
          </w:tcPr>
          <w:p>
            <w:pPr>
              <w:pStyle w:val="Normal"/>
              <w:rPr>
                <w:rFonts w:ascii="Arial" w:hAnsi="Arial" w:eastAsia="Arial" w:cs="Arial"/>
                <w:color w:val="000000"/>
              </w:rPr>
            </w:pPr>
            <w:r>
              <w:rPr>
                <w:rFonts w:eastAsia="Arial" w:cs="Arial" w:ascii="Arial" w:hAnsi="Arial"/>
                <w:color w:val="000000"/>
              </w:rPr>
              <w:t>FONTE: BACE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0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Nota: Fluxos Acumulados no Mê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a - não inclui ooperações com Título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6293" w:type="dxa"/>
            <w:gridSpan w:val="4"/>
            <w:tcBorders/>
          </w:tcPr>
          <w:p>
            <w:pPr>
              <w:pStyle w:val="Normal"/>
              <w:rPr>
                <w:rFonts w:ascii="Arial" w:hAnsi="Arial" w:eastAsia="Arial" w:cs="Arial"/>
                <w:color w:val="000000"/>
              </w:rPr>
            </w:pPr>
            <w:r>
              <w:rPr>
                <w:rFonts w:eastAsia="Arial" w:cs="Arial" w:ascii="Arial" w:hAnsi="Arial"/>
                <w:color w:val="000000"/>
              </w:rPr>
              <w:t>b- Valôres negativos correspondem a colocações líquida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30" w:type="dxa"/>
            <w:gridSpan w:val="3"/>
            <w:tcBorders/>
          </w:tcPr>
          <w:p>
            <w:pPr>
              <w:pStyle w:val="Normal"/>
              <w:rPr>
                <w:rFonts w:ascii="Arial" w:hAnsi="Arial" w:eastAsia="Arial" w:cs="Arial"/>
                <w:color w:val="000000"/>
              </w:rPr>
            </w:pPr>
            <w:r>
              <w:rPr>
                <w:rFonts w:eastAsia="Arial" w:cs="Arial" w:ascii="Arial" w:hAnsi="Arial"/>
                <w:color w:val="000000"/>
              </w:rPr>
              <w:t>c- Inclui Títulos de Renda Fixa - Curto Praz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ta forte expansão resultou, no mês de janeiro, em uma forte ampliação da liquidez, o que levou o mercado a projetar uma provável queda da taxa de juros efetiva. Essa é a razão, segundo o governo, para a entrada maciça de capital estrangeiro no período, que teve papel também expansionista. A queda da taxa de juros foi finalmente anunciada no início de fevereiro, de 0,27 %  , passando de 2,57% para 2,30%. Ao mesmo tempo, no entanto, o Banco Central decidiu “implodir”  o crescimento da base monetária  em fevereiro, com uma queda estimada em 21,5%. Esse comportamento deverá ser obtido, segundo o BC, graças a uma melhor performance das contas do Tesouro Nacional, que deverá apresentar um pequeno superávit. Espera-se que também do lado do capital estrangeiro não haja grandes impactos. Mas o governo  decidiu, como vimos acima, adotar medidas administrativas para o controle da entrada de dinheiro estrangeiro.O significa que, novamente,o governo vai tornar a queda da taxa de juros algo ainda mais lento e gradativo.</w:t>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t>Politica Fiscal</w:t>
      </w:r>
    </w:p>
    <w:p>
      <w:pPr>
        <w:pStyle w:val="Normal"/>
        <w:spacing w:lineRule="auto" w:line="360"/>
        <w:jc w:val="center"/>
        <w:rPr>
          <w:sz w:val="24"/>
          <w:szCs w:val="24"/>
          <w:u w:val="single"/>
        </w:rPr>
      </w:pPr>
      <w:r>
        <w:rPr>
          <w:sz w:val="24"/>
          <w:szCs w:val="24"/>
          <w:u w:val="single"/>
        </w:rPr>
      </w:r>
    </w:p>
    <w:p>
      <w:pPr>
        <w:pStyle w:val="Normal"/>
        <w:spacing w:lineRule="auto" w:line="360"/>
        <w:jc w:val="both"/>
        <w:rPr>
          <w:sz w:val="24"/>
          <w:szCs w:val="24"/>
        </w:rPr>
      </w:pPr>
      <w:r>
        <w:rPr/>
        <w:tab/>
      </w:r>
      <w:r>
        <w:rPr>
          <w:sz w:val="24"/>
          <w:szCs w:val="24"/>
        </w:rPr>
        <w:t xml:space="preserve">Uma das características do capitalismo brasileiro, como vimos, é a enorme dificuldade de fazer circular o excedente de forma produtiva. O Estado tem sido, nestes últimos anos, responsável pela criação e esrterilização de um enorme excedente financeiro, acumlando uma dívida pública impagável, real fundamento de toda a crise do sistema financeiro no pais e cujos encargos se avolumam em razão dos próprios condicionantes da política econômica. O Plano Real não fugiu a estes condicionantes. Inicialmente beneficiado pela queda dos níveis da inflação e pela breve retomada do crescimento da economia em 1994, o Estado passou a contar com uma enorme expansão da receita, enquanto seus custos permaneciam mais ou menos estáveis.  Isto resultou em resultados mais favoráveis em 1994, com o governo usando das verbas do FSE para produzir um equeilibrio fiscal fictício. Em 95, no entanto, a combinação de uma política de juros reais elevados e a queda do crescimento da economia colocaram a nú a  verdadeira natureza do problema fiscal no pais. O  déficit operacional do setor público consolidado, registrou, em novembro, no fluxo acumulado dos últimos doze meses, o percentual de 4,31% do PIB, respondendo o Governo Federal e  o Banco Central pôr 25% deste total (1,08 pontos percentuais), os estados e municípios por 58,5% (2,52% do PIB) e as empresas estatais por 16,5% (0,71% do PIB). A dívida mobiliária federal junto ao público, pressionada também pelo expressivo aumento de reservas externas no ano ( + 34% mo conceito de caixa) saltou de R$ 61,7 bilhões em dezembro de 1994 para R$ 108,5 bilhões no mesmo mês de 1995, aumentando 76% em termos nominais. A divida em títulos dos estados e municípios, os segmentos que apresentaram maior desequilíbrio no ano, cresceu, por sua vez, de R$ 24,9 bilhões em dezembro de 1994 para 39,5 bilhões em 1995 (+ 58,6% em termos nominais). No conjunto, a dívida líquida do setor público registrou, até novembro, uma aumento correspondente a 30%, passando de R$ 153 bilhões em dezembro de 1994 para R$ 199,8 bilhões. </w:t>
      </w:r>
      <w:r>
        <w:rPr>
          <w:rStyle w:val="FootnoteCharacters"/>
          <w:rStyle w:val="FootnoteAnchor"/>
          <w:sz w:val="24"/>
          <w:szCs w:val="24"/>
        </w:rPr>
        <w:footnoteReference w:id="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sa situação pode se agravar, na medida que pode não ser implementado o CMF ( imposto do cheque)  e se o governo não conseguir operacionalizar uma alteração no cronograma e conteúdo da Reforma Tributária, cujos efeitos, questionáveis, só se farão sentir após 199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u w:val="single"/>
        </w:rPr>
      </w:pPr>
      <w:r>
        <w:rPr>
          <w:sz w:val="24"/>
          <w:szCs w:val="24"/>
          <w:u w:val="single"/>
        </w:rPr>
        <w:t xml:space="preserve">O desempenho da economia </w:t>
      </w:r>
    </w:p>
    <w:p>
      <w:pPr>
        <w:pStyle w:val="Normal"/>
        <w:spacing w:lineRule="auto" w:line="360"/>
        <w:jc w:val="both"/>
        <w:rPr>
          <w:sz w:val="24"/>
          <w:szCs w:val="24"/>
        </w:rPr>
      </w:pPr>
      <w:r>
        <w:rPr>
          <w:sz w:val="24"/>
          <w:szCs w:val="24"/>
        </w:rPr>
        <w:tab/>
      </w:r>
    </w:p>
    <w:p>
      <w:pPr>
        <w:pStyle w:val="Normal"/>
        <w:spacing w:lineRule="auto" w:line="360"/>
        <w:jc w:val="both"/>
        <w:rPr/>
      </w:pPr>
      <w:r>
        <w:rPr/>
        <w:tab/>
        <w:t xml:space="preserve">O ano de 95 marcou-se pelo signo da  perda de dinamismo da economia, em especial no 2o. semestre, em decorrência das medidas restritivas adotadas pelo governo. De acordo a tabela XXI, abaixo, a  produção industrial cresceu 1,7% , contra 7,5% em 94. Ressalte-se a queda significativa no setor de Bens de Capital, projetando uma queda ainda maior para Janeiro e Março de 96. Em dezembro de 95, a produção caiu 11,7% em relação a dezembro de 94. e 0,4% em relação a novembro de 95. Já o Indicador de Nível  de Atividade (INA) divulgado pela FIESP, indica um crescimento de 3,5% para a indústria paulista, muito inferior aos 7,85% de 94 ou os 11,75% de 93. Em dezembro de 95, o INA apresentou uma  queda de 16,6% comparado ao mesmo mês de 1994.  Outro indicador importante - o de falências - mostrou um  recorde em 1995 : 10.159 pedidos na cidade de São Paulo, contra 8432 em  80, o último recorde. Como conseqüência desta perda  de dinamismo, o desemprego tem se ampliado, ficando em 4,72% em novembro de 95 , maior que os 4% de mesmo mês em 94, de acordo com  dados do IBGE. Um exemplo desta situação é o da indústria de construção civil paulista, que tem hoje 567 mil trabalhadores empregados - a metade do contigente em 1990,  de acordo com dados do Sinduscon -SP. Apesar disto, a taxa de desemprego aberto para o ano de 95 foi 2,8% superior a 94 (IBGE) o que se explica pela aceleração da economia até maio de 95 e pela retração do movimento em direção à terceirização. Os dados do IBGE se chocam com os da CNI, que apontam uma queda no nível d e emprego de  7%. </w:t>
      </w:r>
    </w:p>
    <w:tbl>
      <w:tblPr>
        <w:tblW w:w="7766" w:type="dxa"/>
        <w:jc w:val="left"/>
        <w:tblInd w:w="-30" w:type="dxa"/>
        <w:tblLayout w:type="fixed"/>
        <w:tblCellMar>
          <w:top w:w="0" w:type="dxa"/>
          <w:left w:w="30" w:type="dxa"/>
          <w:bottom w:w="0" w:type="dxa"/>
          <w:right w:w="30" w:type="dxa"/>
        </w:tblCellMar>
      </w:tblPr>
      <w:tblGrid>
        <w:gridCol w:w="1448"/>
        <w:gridCol w:w="1227"/>
        <w:gridCol w:w="1226"/>
        <w:gridCol w:w="1227"/>
        <w:gridCol w:w="93"/>
        <w:gridCol w:w="1226"/>
        <w:gridCol w:w="93"/>
        <w:gridCol w:w="1226"/>
      </w:tblGrid>
      <w:tr>
        <w:trPr>
          <w:trHeight w:val="250" w:hRule="atLeast"/>
        </w:trPr>
        <w:tc>
          <w:tcPr>
            <w:tcW w:w="144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rPr>
                <w:rFonts w:ascii="Arial" w:hAnsi="Arial" w:eastAsia="Arial" w:cs="Arial"/>
                <w:color w:val="000000"/>
              </w:rPr>
            </w:pPr>
            <w:r>
              <w:rPr>
                <w:rFonts w:eastAsia="Arial" w:cs="Arial" w:ascii="Arial" w:hAnsi="Arial"/>
                <w:color w:val="000000"/>
              </w:rPr>
              <w:t>TABELA XXI</w:t>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44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80" w:type="dxa"/>
            <w:gridSpan w:val="3"/>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PRODUÇÃO INDUSTRIAL </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44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092" w:type="dxa"/>
            <w:gridSpan w:val="6"/>
            <w:tcBorders/>
          </w:tcPr>
          <w:p>
            <w:pPr>
              <w:pStyle w:val="Normal"/>
              <w:rPr>
                <w:rFonts w:ascii="Arial" w:hAnsi="Arial" w:eastAsia="Arial" w:cs="Arial"/>
                <w:color w:val="000000"/>
              </w:rPr>
            </w:pPr>
            <w:r>
              <w:rPr>
                <w:rFonts w:eastAsia="Arial" w:cs="Arial" w:ascii="Arial" w:hAnsi="Arial"/>
                <w:color w:val="000000"/>
              </w:rPr>
              <w:t>TAXA DE VARIAÇÃO ACUMULADA EM 12 MESES (%)</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448"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53" w:type="dxa"/>
            <w:gridSpan w:val="2"/>
            <w:tcBorders>
              <w:top w:val="doub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FETIVA</w:t>
            </w:r>
          </w:p>
        </w:tc>
        <w:tc>
          <w:tcPr>
            <w:tcW w:w="0" w:type="dxa"/>
            <w:vMerge w:val="continue"/>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double" w:sz="6" w:space="0" w:color="000000"/>
            </w:tcBorders>
          </w:tcPr>
          <w:p>
            <w:pPr>
              <w:pStyle w:val="Normal"/>
              <w:rPr>
                <w:rFonts w:ascii="Arial" w:hAnsi="Arial" w:eastAsia="Arial" w:cs="Arial"/>
                <w:color w:val="000000"/>
              </w:rPr>
            </w:pPr>
            <w:r>
              <w:rPr>
                <w:rFonts w:eastAsia="Arial" w:cs="Arial" w:ascii="Arial" w:hAnsi="Arial"/>
                <w:color w:val="000000"/>
              </w:rPr>
              <w:t>ESTIMADO</w:t>
            </w:r>
          </w:p>
        </w:tc>
        <w:tc>
          <w:tcPr>
            <w:tcW w:w="93" w:type="dxa"/>
            <w:tcBorders>
              <w:top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double" w:sz="6" w:space="0" w:color="000000"/>
            </w:tcBorders>
          </w:tcPr>
          <w:p>
            <w:pPr>
              <w:pStyle w:val="Normal"/>
              <w:rPr>
                <w:rFonts w:ascii="Arial" w:hAnsi="Arial" w:eastAsia="Arial" w:cs="Arial"/>
                <w:color w:val="000000"/>
              </w:rPr>
            </w:pPr>
            <w:r>
              <w:rPr>
                <w:rFonts w:eastAsia="Arial" w:cs="Arial" w:ascii="Arial" w:hAnsi="Arial"/>
                <w:color w:val="000000"/>
              </w:rPr>
              <w:t>PREVISTO</w:t>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CLASSES DE</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53"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995)</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rPr>
                <w:rFonts w:ascii="Arial" w:hAnsi="Arial" w:eastAsia="Arial" w:cs="Arial"/>
                <w:color w:val="000000"/>
              </w:rPr>
            </w:pPr>
            <w:r>
              <w:rPr>
                <w:rFonts w:eastAsia="Arial" w:cs="Arial" w:ascii="Arial" w:hAnsi="Arial"/>
                <w:color w:val="000000"/>
              </w:rPr>
              <w:t>(1996)</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rPr>
                <w:rFonts w:ascii="Arial" w:hAnsi="Arial" w:eastAsia="Arial" w:cs="Arial"/>
                <w:color w:val="000000"/>
              </w:rPr>
            </w:pPr>
            <w:r>
              <w:rPr>
                <w:rFonts w:eastAsia="Arial" w:cs="Arial" w:ascii="Arial" w:hAnsi="Arial"/>
                <w:color w:val="000000"/>
              </w:rPr>
              <w:t>(1996)</w:t>
            </w:r>
          </w:p>
        </w:tc>
      </w:tr>
      <w:tr>
        <w:trPr>
          <w:trHeight w:val="250" w:hRule="atLeast"/>
        </w:trPr>
        <w:tc>
          <w:tcPr>
            <w:tcW w:w="1448" w:type="dxa"/>
            <w:tcBorders/>
          </w:tcPr>
          <w:p>
            <w:pPr>
              <w:pStyle w:val="Normal"/>
              <w:rPr>
                <w:rFonts w:ascii="Arial" w:hAnsi="Arial" w:eastAsia="Arial" w:cs="Arial"/>
                <w:color w:val="000000"/>
              </w:rPr>
            </w:pPr>
            <w:r>
              <w:rPr>
                <w:rFonts w:eastAsia="Arial" w:cs="Arial" w:ascii="Arial" w:hAnsi="Arial"/>
                <w:color w:val="000000"/>
              </w:rPr>
              <w:t>INDÚSTRIAS</w:t>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rPr>
                <w:rFonts w:ascii="Arial" w:hAnsi="Arial" w:eastAsia="Arial" w:cs="Arial"/>
                <w:color w:val="000000"/>
              </w:rPr>
            </w:pPr>
            <w:r>
              <w:rPr>
                <w:rFonts w:eastAsia="Arial" w:cs="Arial" w:ascii="Arial" w:hAnsi="Arial"/>
                <w:color w:val="000000"/>
              </w:rPr>
              <w:t>NOV</w:t>
            </w:r>
          </w:p>
        </w:tc>
        <w:tc>
          <w:tcPr>
            <w:tcW w:w="1227" w:type="dxa"/>
            <w:tcBorders>
              <w:top w:val="single" w:sz="6" w:space="0" w:color="000000"/>
            </w:tcBorders>
          </w:tcPr>
          <w:p>
            <w:pPr>
              <w:pStyle w:val="Normal"/>
              <w:rPr>
                <w:rFonts w:ascii="Arial" w:hAnsi="Arial" w:eastAsia="Arial" w:cs="Arial"/>
                <w:color w:val="000000"/>
              </w:rPr>
            </w:pPr>
            <w:r>
              <w:rPr>
                <w:rFonts w:eastAsia="Arial" w:cs="Arial" w:ascii="Arial" w:hAnsi="Arial"/>
                <w:color w:val="000000"/>
              </w:rPr>
              <w:t>DEZ</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rPr>
                <w:rFonts w:ascii="Arial" w:hAnsi="Arial" w:eastAsia="Arial" w:cs="Arial"/>
                <w:color w:val="000000"/>
              </w:rPr>
            </w:pPr>
            <w:r>
              <w:rPr>
                <w:rFonts w:eastAsia="Arial" w:cs="Arial" w:ascii="Arial" w:hAnsi="Arial"/>
                <w:color w:val="000000"/>
              </w:rPr>
              <w:t>JAN.</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rPr>
                <w:rFonts w:ascii="Arial" w:hAnsi="Arial" w:eastAsia="Arial" w:cs="Arial"/>
                <w:color w:val="000000"/>
              </w:rPr>
            </w:pPr>
            <w:r>
              <w:rPr>
                <w:rFonts w:eastAsia="Arial" w:cs="Arial" w:ascii="Arial" w:hAnsi="Arial"/>
                <w:color w:val="000000"/>
              </w:rPr>
              <w:t>MAR.</w:t>
            </w:r>
          </w:p>
        </w:tc>
      </w:tr>
      <w:tr>
        <w:trPr>
          <w:trHeight w:val="250" w:hRule="atLeast"/>
        </w:trPr>
        <w:tc>
          <w:tcPr>
            <w:tcW w:w="144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675"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INDÚSTRIA GERAL</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rPr>
              <w:t>4,0</w:t>
            </w:r>
          </w:p>
        </w:tc>
        <w:tc>
          <w:tcPr>
            <w:tcW w:w="1227"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9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rPr>
              <w:t>-0,4</w:t>
            </w:r>
          </w:p>
        </w:tc>
        <w:tc>
          <w:tcPr>
            <w:tcW w:w="9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rPr>
              <w:t>-4,0</w:t>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xtrativa Mineral</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3,7</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3,1</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2,3</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1,6</w:t>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ransformaçã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4,1</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1,6</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0,6</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4,3</w:t>
            </w:r>
          </w:p>
        </w:tc>
      </w:tr>
      <w:tr>
        <w:trPr>
          <w:trHeight w:val="250" w:hRule="atLeast"/>
        </w:trPr>
        <w:tc>
          <w:tcPr>
            <w:tcW w:w="2675"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CATEGORIAS DE USO</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44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Bens de Capital</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5,8</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0,4</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2,9</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9,1</w:t>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Bens Intermediário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2,7</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0,3</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1,5</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4,6</w:t>
            </w:r>
          </w:p>
        </w:tc>
      </w:tr>
      <w:tr>
        <w:trPr>
          <w:trHeight w:val="250" w:hRule="atLeast"/>
        </w:trPr>
        <w:tc>
          <w:tcPr>
            <w:tcW w:w="2675" w:type="dxa"/>
            <w:gridSpan w:val="2"/>
            <w:tcBorders/>
          </w:tcPr>
          <w:p>
            <w:pPr>
              <w:pStyle w:val="Normal"/>
              <w:rPr>
                <w:rFonts w:ascii="Arial" w:hAnsi="Arial" w:eastAsia="Arial" w:cs="Arial"/>
                <w:color w:val="000000"/>
              </w:rPr>
            </w:pPr>
            <w:r>
              <w:rPr>
                <w:rFonts w:eastAsia="Arial" w:cs="Arial" w:ascii="Arial" w:hAnsi="Arial"/>
                <w:color w:val="000000"/>
              </w:rPr>
              <w:t>Bens de Consum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6,6</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5,7</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4,7</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2,7</w:t>
            </w:r>
          </w:p>
        </w:tc>
      </w:tr>
      <w:tr>
        <w:trPr>
          <w:trHeight w:val="250" w:hRule="atLeast"/>
        </w:trPr>
        <w:tc>
          <w:tcPr>
            <w:tcW w:w="1448"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uráveis</w:t>
            </w:r>
          </w:p>
        </w:tc>
        <w:tc>
          <w:tcPr>
            <w:tcW w:w="12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13,6</w:t>
            </w:r>
          </w:p>
        </w:tc>
        <w:tc>
          <w:tcPr>
            <w:tcW w:w="1227" w:type="dxa"/>
            <w:tcBorders/>
          </w:tcPr>
          <w:p>
            <w:pPr>
              <w:pStyle w:val="Normal"/>
              <w:jc w:val="right"/>
              <w:rPr>
                <w:rFonts w:ascii="Arial" w:hAnsi="Arial" w:eastAsia="Arial" w:cs="Arial"/>
                <w:color w:val="000000"/>
              </w:rPr>
            </w:pPr>
            <w:r>
              <w:rPr>
                <w:rFonts w:eastAsia="Arial" w:cs="Arial" w:ascii="Arial" w:hAnsi="Arial"/>
                <w:color w:val="000000"/>
              </w:rPr>
              <w:t>12</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12,4</w:t>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jc w:val="right"/>
              <w:rPr>
                <w:rFonts w:ascii="Arial" w:hAnsi="Arial" w:eastAsia="Arial" w:cs="Arial"/>
                <w:color w:val="000000"/>
              </w:rPr>
            </w:pPr>
            <w:r>
              <w:rPr>
                <w:rFonts w:eastAsia="Arial" w:cs="Arial" w:ascii="Arial" w:hAnsi="Arial"/>
                <w:color w:val="000000"/>
              </w:rPr>
              <w:t>9,8</w:t>
            </w:r>
          </w:p>
        </w:tc>
      </w:tr>
      <w:tr>
        <w:trPr>
          <w:trHeight w:val="264" w:hRule="atLeast"/>
        </w:trPr>
        <w:tc>
          <w:tcPr>
            <w:tcW w:w="2675" w:type="dxa"/>
            <w:gridSpan w:val="2"/>
            <w:tcBorders>
              <w:bottom w:val="doub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ão-Duráveis</w:t>
            </w:r>
          </w:p>
        </w:tc>
        <w:tc>
          <w:tcPr>
            <w:tcW w:w="0" w:type="dxa"/>
            <w:vMerge w:val="continue"/>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4,9</w:t>
            </w:r>
          </w:p>
        </w:tc>
        <w:tc>
          <w:tcPr>
            <w:tcW w:w="1227" w:type="dxa"/>
            <w:tcBorders>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4,1</w:t>
            </w:r>
          </w:p>
        </w:tc>
        <w:tc>
          <w:tcPr>
            <w:tcW w:w="93"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3,0</w:t>
            </w:r>
          </w:p>
        </w:tc>
        <w:tc>
          <w:tcPr>
            <w:tcW w:w="93" w:type="dxa"/>
            <w:tcBorders>
              <w:bottom w:val="doub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1,0</w:t>
            </w:r>
          </w:p>
        </w:tc>
      </w:tr>
      <w:tr>
        <w:trPr>
          <w:trHeight w:val="264" w:hRule="atLeast"/>
        </w:trPr>
        <w:tc>
          <w:tcPr>
            <w:tcW w:w="5128" w:type="dxa"/>
            <w:gridSpan w:val="4"/>
            <w:tcBorders/>
          </w:tcPr>
          <w:p>
            <w:pPr>
              <w:pStyle w:val="Normal"/>
              <w:rPr>
                <w:rFonts w:ascii="Arial" w:hAnsi="Arial" w:eastAsia="Arial" w:cs="Arial"/>
                <w:color w:val="000000"/>
              </w:rPr>
            </w:pPr>
            <w:r>
              <w:rPr>
                <w:rFonts w:eastAsia="Arial" w:cs="Arial" w:ascii="Arial" w:hAnsi="Arial"/>
                <w:color w:val="000000"/>
              </w:rPr>
              <w:t>Fonte: IBGE(PIM-PF) Previsões:IPEAD/DIPES</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26"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ara tentar favorecer um  processo de retomada dos investimentos na economia, o Governo lançou o Plano Plurianual de Ação. Ele se resume a uma projeção do Orçamento de R$ 458,9 bilhões até 1999, sendo que R$ 153,3  bilhões (33.4% do total) referem-se a novos investimentos que, estima governo, deverão propiciar entre 1996 e 99 uma expansão de 19,8% do PIB e de 14% na renda per capita. Como  prioridades , o Plano aponta os seguintes setores:</w:t>
      </w:r>
    </w:p>
    <w:p>
      <w:pPr>
        <w:pStyle w:val="Normal"/>
        <w:spacing w:lineRule="auto" w:line="360"/>
        <w:jc w:val="both"/>
        <w:rPr>
          <w:sz w:val="24"/>
          <w:szCs w:val="24"/>
        </w:rPr>
      </w:pPr>
      <w:r>
        <w:rPr>
          <w:sz w:val="24"/>
          <w:szCs w:val="24"/>
        </w:rPr>
      </w:r>
    </w:p>
    <w:p>
      <w:pPr>
        <w:pStyle w:val="Normal"/>
        <w:spacing w:lineRule="auto" w:line="360"/>
        <w:jc w:val="both"/>
        <w:rPr/>
      </w:pPr>
      <w:r>
        <w:rPr>
          <w:rFonts w:eastAsia="Symbol" w:cs="Symbol" w:ascii="Symbol" w:hAnsi="Symbol"/>
          <w:sz w:val="24"/>
          <w:szCs w:val="24"/>
        </w:rPr>
        <w:t>·</w:t>
      </w:r>
      <w:r>
        <w:rPr>
          <w:sz w:val="24"/>
          <w:szCs w:val="24"/>
        </w:rPr>
        <w:t xml:space="preserve"> energia e telecomunicações, no setor de infra-estrutura, com ênfase também na mudança da matriz de transportes;</w:t>
      </w:r>
    </w:p>
    <w:p>
      <w:pPr>
        <w:pStyle w:val="Normal"/>
        <w:spacing w:lineRule="auto" w:line="360"/>
        <w:jc w:val="both"/>
        <w:rPr>
          <w:sz w:val="24"/>
          <w:szCs w:val="24"/>
        </w:rPr>
      </w:pPr>
      <w:r>
        <w:rPr>
          <w:sz w:val="24"/>
          <w:szCs w:val="24"/>
        </w:rPr>
      </w:r>
    </w:p>
    <w:p>
      <w:pPr>
        <w:pStyle w:val="Normal"/>
        <w:spacing w:lineRule="auto" w:line="360"/>
        <w:jc w:val="both"/>
        <w:rPr/>
      </w:pPr>
      <w:r>
        <w:rPr>
          <w:rFonts w:eastAsia="Symbol" w:cs="Symbol" w:ascii="Symbol" w:hAnsi="Symbol"/>
          <w:sz w:val="24"/>
          <w:szCs w:val="24"/>
        </w:rPr>
        <w:t>·</w:t>
      </w:r>
      <w:r>
        <w:rPr>
          <w:sz w:val="24"/>
          <w:szCs w:val="24"/>
        </w:rPr>
        <w:t xml:space="preserve"> o orçamento da área social está concentrado em previdência (60%) e saúde (15%), com apenas 4% para educação e 3% para saneamento;</w:t>
      </w:r>
    </w:p>
    <w:p>
      <w:pPr>
        <w:pStyle w:val="Normal"/>
        <w:spacing w:lineRule="auto" w:line="360"/>
        <w:jc w:val="both"/>
        <w:rPr>
          <w:sz w:val="24"/>
          <w:szCs w:val="24"/>
        </w:rPr>
      </w:pPr>
      <w:r>
        <w:rPr>
          <w:sz w:val="24"/>
          <w:szCs w:val="24"/>
        </w:rPr>
      </w:r>
    </w:p>
    <w:p>
      <w:pPr>
        <w:pStyle w:val="Normal"/>
        <w:spacing w:lineRule="auto" w:line="360"/>
        <w:jc w:val="both"/>
        <w:rPr/>
      </w:pPr>
      <w:r>
        <w:rPr>
          <w:rFonts w:eastAsia="Symbol" w:cs="Symbol" w:ascii="Symbol" w:hAnsi="Symbol"/>
          <w:sz w:val="24"/>
          <w:szCs w:val="24"/>
        </w:rPr>
        <w:t>·</w:t>
      </w:r>
      <w:r>
        <w:rPr>
          <w:sz w:val="24"/>
          <w:szCs w:val="24"/>
        </w:rPr>
        <w:t xml:space="preserve"> em termos setoriais, agricultura e ciência e tecnologia são prioritári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 Por outro lado, o PPA tenta inovar ao incluir nas suas projeções um aporte significativo de recursos da iniciativa privada nacional, de investidores externos, dos Estados e Municípios e de outras fontes externas ao Orçamento da União, mas peca por excesso de otimismo, já que não existem bases seguras para tal projeção em um período em que se misturam desaceleração da economia e crise financeira de Estados e Municípios.</w:t>
      </w:r>
    </w:p>
    <w:p>
      <w:pPr>
        <w:pStyle w:val="Normal"/>
        <w:spacing w:lineRule="auto" w:line="360"/>
        <w:jc w:val="both"/>
        <w:rPr>
          <w:sz w:val="24"/>
          <w:szCs w:val="24"/>
        </w:rPr>
      </w:pPr>
      <w:r>
        <w:rPr>
          <w:sz w:val="24"/>
          <w:szCs w:val="24"/>
        </w:rPr>
      </w:r>
    </w:p>
    <w:p>
      <w:pPr>
        <w:pStyle w:val="Normal"/>
        <w:spacing w:lineRule="auto" w:line="360"/>
        <w:jc w:val="center"/>
        <w:rPr>
          <w:sz w:val="24"/>
          <w:szCs w:val="24"/>
          <w:u w:val="single"/>
        </w:rPr>
      </w:pPr>
      <w:r>
        <w:rPr>
          <w:sz w:val="24"/>
          <w:szCs w:val="24"/>
          <w:u w:val="single"/>
        </w:rPr>
        <w:t>Os impasses na transição a um novo padrão de acumulação: a encruzilhada do Plano Real</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ab/>
        <w:t xml:space="preserve">A  estabilização relativa proporcionada pelo Plano Real não é, como mostramos , uma  navegação fácil em um mar tranqüilo. O governo entra o ano amargando um dos maiores déficit fiscais de nossa história, como pouca ou nenhuma perspectiva real de solução a curto e médios prazos. O setor externo apresenta também perspectivas de novos desequilíbrios, na medida em que mantém-se a valorização da moeda e uma política de abertura externa. O fluxo internacional de capitais, que vem se acelerando rapidamente, deixa de ser uma solução para se tornar mais um pesadelo para o governo, ao pressionar as contas públicas. Além disso, avança  o ritmo de endividamento externo , com a dívida atingindo um montante  que pode gerar novamente problemas para sua ”rolagem”. </w:t>
      </w:r>
    </w:p>
    <w:p>
      <w:pPr>
        <w:pStyle w:val="Normal"/>
        <w:spacing w:lineRule="auto" w:line="360"/>
        <w:jc w:val="both"/>
        <w:rPr>
          <w:sz w:val="24"/>
          <w:szCs w:val="24"/>
        </w:rPr>
      </w:pPr>
      <w:r>
        <w:rPr>
          <w:sz w:val="24"/>
          <w:szCs w:val="24"/>
        </w:rPr>
        <w:t>.</w:t>
        <w:tab/>
      </w:r>
    </w:p>
    <w:p>
      <w:pPr>
        <w:pStyle w:val="Normal"/>
        <w:spacing w:lineRule="auto" w:line="360"/>
        <w:ind w:hanging="708"/>
        <w:jc w:val="both"/>
        <w:rPr>
          <w:sz w:val="24"/>
          <w:szCs w:val="24"/>
        </w:rPr>
      </w:pPr>
      <w:r>
        <w:rPr>
          <w:sz w:val="24"/>
          <w:szCs w:val="24"/>
        </w:rPr>
        <w:tab/>
        <w:tab/>
        <w:t>Apesar  dos impasses a que está submetido  o governo tem optado pela  manutenção  das bases fundamentais de sua política monetária, fiscal  e cambial  ao lado de uma grande operação de busca de apoio político e parlamentar para as Reformas Estruturais e Medidas Emergenciais. Paralelamente a  atuação da oposição que busca brechas para se manifestar, desencadeia-se uma atuação contraria às medidas do governo por parte da sociedade civil, especialmente da CUT, CNI e outras entidades. A resposta do governo foi, até o momento, tentar ganhar tempo, atenuando as restrições e fazendo passar Reformas ( como a administrativa)  ou medidas - como o FSE- que, acreditava-se, teriam um custo político menor. Tudo indica, no entanto, que o enfrentamento dessa encruzilhada implicará talvez em custos maiores que o esperados pelo governo. As dificuldades de negociação no Congresso, os conflitos internos da aliança governamental mostram bem o que isto deve significar: o fim de uma "lua de mel" com o Real e o início de um novo período, onde  a questão política estará ocupando um espaço cada vez mais importante para a definição dos rumos da conjuntura.</w:t>
      </w:r>
    </w:p>
    <w:p>
      <w:pPr>
        <w:pStyle w:val="Normal"/>
        <w:spacing w:lineRule="auto" w:line="360"/>
        <w:jc w:val="both"/>
        <w:rPr>
          <w:sz w:val="24"/>
          <w:szCs w:val="24"/>
        </w:rPr>
      </w:pPr>
      <w:r>
        <w:rPr>
          <w:sz w:val="24"/>
          <w:szCs w:val="24"/>
        </w:rPr>
        <w:tab/>
        <w:t xml:space="preserve">Nesse contexto, a crise do Sistema Financeiro e do próprio governo, atolado com uma dívida montruosa e que cresce exponencialmente, colocam limites e obstáculos importantes à continuidade da  estatégia anteriormente traçada. Choca-se, portanto, com os obstáculos que o próprio Plano Real procurou inicialmente remover, ao colocar a ênfase na necessidade do ajuste fiscal como ponto de partida prévio à estabilização.  </w:t>
      </w:r>
      <w:r>
        <w:br w:type="page"/>
      </w:r>
    </w:p>
    <w:p>
      <w:pPr>
        <w:pStyle w:val="Normal"/>
        <w:rPr>
          <w:sz w:val="24"/>
          <w:szCs w:val="24"/>
        </w:rPr>
      </w:pPr>
      <w:r>
        <w:rPr>
          <w:sz w:val="24"/>
          <w:szCs w:val="24"/>
        </w:rPr>
        <w:t xml:space="preserve">                                                                                </w:t>
      </w:r>
      <w:r>
        <w:rPr>
          <w:sz w:val="24"/>
          <w:szCs w:val="24"/>
        </w:rPr>
        <w:tab/>
        <w:tab/>
        <w:tab/>
        <w:tab/>
      </w:r>
    </w:p>
    <w:sectPr>
      <w:headerReference w:type="default" r:id="rId2"/>
      <w:footnotePr>
        <w:numFmt w:val="decimal"/>
      </w:footnotePr>
      <w:type w:val="nextPage"/>
      <w:pgSz w:w="11906" w:h="16838"/>
      <w:pgMar w:left="1417" w:right="141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elaborado em dezembro de 1995</w:t>
      </w:r>
    </w:p>
  </w:footnote>
  <w:footnote w:id="3">
    <w:p>
      <w:pPr>
        <w:pStyle w:val="Footnote"/>
        <w:rPr/>
      </w:pPr>
      <w:r>
        <w:rPr>
          <w:rStyle w:val="FootnoteCharacters"/>
        </w:rPr>
        <w:footnoteRef/>
      </w:r>
      <w:r>
        <w:rPr/>
        <w:t xml:space="preserve"> </w:t>
      </w:r>
      <w:r>
        <w:rPr/>
        <w:t>Professor do Departamento de Economia da PUC Minas</w:t>
      </w:r>
    </w:p>
  </w:footnote>
  <w:footnote w:id="4">
    <w:p>
      <w:pPr>
        <w:pStyle w:val="Footnote"/>
        <w:rPr/>
      </w:pPr>
      <w:r>
        <w:rPr>
          <w:rStyle w:val="FootnoteCharacters"/>
        </w:rPr>
        <w:footnoteRef/>
      </w:r>
      <w:r>
        <w:rPr/>
        <w:t xml:space="preserve"> </w:t>
      </w:r>
      <w:r>
        <w:rPr/>
        <w:t>Perspectivas do Plano Real- Uma Avaliaçõa da 3a. Fase - 1994: RJ,  GIEPE/UFRJ</w:t>
      </w:r>
    </w:p>
  </w:footnote>
  <w:footnote w:id="5">
    <w:p>
      <w:pPr>
        <w:pStyle w:val="Footnote"/>
        <w:rPr/>
      </w:pPr>
      <w:r>
        <w:rPr>
          <w:rStyle w:val="FootnoteCharacters"/>
        </w:rPr>
        <w:footnoteRef/>
      </w:r>
      <w:r>
        <w:rPr/>
        <w:t xml:space="preserve"> </w:t>
      </w:r>
      <w:r>
        <w:rPr/>
        <w:t>Franco, Gustavo H.B. - Alternativas de estabilização:gradualismo, dolarização e populismo p. 34 in: Rev Econ. Politica Vol 13,no. 2</w:t>
      </w:r>
    </w:p>
  </w:footnote>
  <w:footnote w:id="6">
    <w:p>
      <w:pPr>
        <w:pStyle w:val="Normal"/>
        <w:rPr/>
      </w:pPr>
      <w:r>
        <w:rPr>
          <w:rStyle w:val="FootnoteCharacters"/>
        </w:rPr>
        <w:footnoteRef/>
      </w:r>
      <w:r>
        <w:rPr/>
        <w:t xml:space="preserve"> </w:t>
      </w:r>
      <w:r>
        <w:rPr/>
        <w:t>Oliveira, Fabricio A. Ajuste Fiscal: O Desafio Do Real Para 1996 - Janeiro de 1996 - Departamento de Economia - PUC-MG , mime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9:02:00Z</dcterms:created>
  <dc:creator>Departamento de Economia</dc:creator>
  <dc:description/>
  <dc:language>en-US</dc:language>
  <cp:lastModifiedBy>Departamento de Economia</cp:lastModifiedBy>
  <dcterms:modified xsi:type="dcterms:W3CDTF">1996-12-15T22:53:00Z</dcterms:modified>
  <cp:revision>2</cp:revision>
  <dc:subject/>
  <dc:title> A Estabiliza��o P�s Real : aprofundamento das contradi��es ou novo padr�o de acumula��o?</dc:title>
</cp:coreProperties>
</file>